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333333"/>
          <w:sz w:val="28"/>
          <w:szCs w:val="28"/>
          <w:shd w:fill="FFFFFF" w:val="clear"/>
        </w:rPr>
        <w:t>Обучение в рамках национального проекта «Демография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В этом году в  рамках федеральной программы «Содействие занятости» национального проекта «Демография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няли участие две жительницы нашего района, относящиеся к категории «граждане в возрасте 50 лет и старше» и «Ищущие работу граждане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етлана Белоусова прошла повышение квалификации в ФГБОУ ВО </w:t>
      </w:r>
      <w:r>
        <w:rPr>
          <w:rFonts w:cs="Times New Roman" w:ascii="Times New Roman" w:hAnsi="Times New Roman"/>
          <w:sz w:val="28"/>
          <w:szCs w:val="28"/>
        </w:rPr>
        <w:t>«Российской академии народного хозяйства и государственной службе при Президенте Российской Федерации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курсу «Менеджер проекта», а Наталия Красильникова в ФГБОУ ВО «Алтайском государственном университете» «</w:t>
      </w:r>
      <w:r>
        <w:rPr>
          <w:rFonts w:cs="Times New Roman" w:ascii="Times New Roman" w:hAnsi="Times New Roman"/>
          <w:color w:val="25282B"/>
          <w:sz w:val="28"/>
          <w:szCs w:val="28"/>
          <w:shd w:fill="F7F7F7" w:val="clear"/>
        </w:rPr>
        <w:t>Адаптивная физическая культура в образовательной организации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етлана Белоусова трудится делопроизводителем в Администрации Солтонского сельсовета, характеризуется как ответсвенный и грамотный специалист своего дела. «Наталья Васильевна предложила принять участие в нацпроекте «Демография». Обучение проходило  в дистанционном формате с возможностью общаться с преподавателями онлайн. Я с интересом участвовала в  онлайн-дискуссиях и вебинарах, это здорово помогает обмениваться опытом с коллегами из края. Я понимаю, что нужно адаптироваться и развиваться в условиях постоянных новшеств, изменений законодательства. И поэтому усиливаю свои навыки в проектном управлении» - поделилась процессом обучения Светлана Ефимов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 данный момент наши женщины завершили обучение  и ждут документы о повышении квалификации. Надеемся, что полученные новые знания они будут применять в своей трудовой деятельности на благо района- убеждена руководитель службы занятости Наталья Трун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5:57:00Z</dcterms:created>
  <dc:creator>админ</dc:creator>
  <dc:description/>
  <cp:keywords/>
  <dc:language>en-US</dc:language>
  <cp:lastModifiedBy>Трунова Н.В.</cp:lastModifiedBy>
  <dcterms:modified xsi:type="dcterms:W3CDTF">2024-11-26T06:48:00Z</dcterms:modified>
  <cp:revision>4</cp:revision>
  <dc:subject/>
  <dc:title/>
</cp:coreProperties>
</file>