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нтре занятости Солтонского района прошла первая встреча женского клуба «Могу все!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ru-RU"/>
        </w:rPr>
        <w:t xml:space="preserve">–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ru-RU"/>
        </w:rPr>
        <w:t xml:space="preserve">Женское объединение создано для оказания </w:t>
      </w:r>
      <w:r>
        <w:rPr>
          <w:rFonts w:cs="Times New Roman" w:ascii="Times New Roman" w:hAnsi="Times New Roman"/>
          <w:sz w:val="28"/>
          <w:szCs w:val="28"/>
        </w:rPr>
        <w:t xml:space="preserve">формирование знаний и навыков в сфере карьерной грамотности женщин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сихологической и иной поддержки, а также помощь для развития трудового потенциала женщины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создание условий для выявления и развития талантов женщин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ru-RU"/>
        </w:rPr>
        <w:t xml:space="preserve"> – проинформировала заместитель директора  Центра занятости населения по Солтонскому району Наталья Трунова.</w:t>
      </w:r>
    </w:p>
    <w:p>
      <w:pPr>
        <w:pStyle w:val="Normal"/>
        <w:pBdr>
          <w:top w:val="single" w:sz="2" w:space="0" w:color="E5E7EB"/>
          <w:left w:val="single" w:sz="2" w:space="0" w:color="E5E7EB"/>
          <w:bottom w:val="single" w:sz="2" w:space="0" w:color="E5E7EB"/>
          <w:right w:val="single" w:sz="2" w:space="0" w:color="E5E7EB"/>
        </w:pBdr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ницами клуба являются женщины разных возрастов, которые состоят на учёте в кадровом центре в качестве безработн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ru-RU"/>
        </w:rPr>
        <w:t xml:space="preserve">- На первую встречу мы пригласили председателя районного женсовета Тамару Акелькину. Тамара Федоровна активный участник помощи ребятам, участвующим в СВО. Она привела хорошие примеры по селам района, кто и чем занимаются: изготовление окопных свечей, вязание маскировочных сетей, изготовление сухпайков и многое другое. Безработные женщины стали участниками патриотической – квест-игры «Пройдем дорогами войны», после которой получили памятную открытку, проведенную также Тамарой Акелькиной – добавила Наталья Трун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ru-RU"/>
        </w:rPr>
        <w:t xml:space="preserve">Екатерина Ашихмина - педагог допобразования провела для женщин мастер-класс – рисунок сирени акварелью, попутно сообщив, что в психологии есть такое понятие, как арт-терапия, основанная на творчестве и самовыраж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ru-RU"/>
        </w:rPr>
        <w:t>Участницы  клуба  за чашкой чая делились положительными эмоциями и внесли предложения для  следующей встреч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ru-RU"/>
        </w:rPr>
        <w:t xml:space="preserve">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color w:val="000000"/>
          <w:spacing w:val="-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-6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4T07:13:00Z</dcterms:created>
  <dc:creator>админ</dc:creator>
  <dc:description/>
  <cp:keywords/>
  <dc:language>en-US</dc:language>
  <cp:lastModifiedBy>Трунова Н.В.</cp:lastModifiedBy>
  <dcterms:modified xsi:type="dcterms:W3CDTF">2024-05-24T08:59:00Z</dcterms:modified>
  <cp:revision>2</cp:revision>
  <dc:subject/>
  <dc:title/>
</cp:coreProperties>
</file>