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, итоговая встреча женского клуба «Могу все» прощла 20 декабря в Солтонском центре занят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енщин приветствовала руководитель центра занятости  Наталья Васильевна Трунова, поздравив  с наступающим Новым годо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вой части встречи в центре занятости Руководитель Наталья Трунова и специалист Татьяна Шатабалова провели викторины, связанные с тематикой новогодних обычаев в разных странах, доставали из волшебного пакета елочную игрушку с  пожеланием-предсказанием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часть встречи  прошла в районной библиотеке. Старший госинспектор  в сфере  охраны среды национального парка «Салаир», осуществляющего экопросвещение  населения   Максим Ульченко  рассказал о создании, о научно-исследовательской работе Национального парка. С интересом  присутствующие узнали о растениях, растущих в парке, занесенных в Красную книгу. О животных и птицах, обитающих в охраняемой зоне, посмотрели слайды с фотографиями и видеоролики с фотоловушек. Участницы мероприятия получили небольшие подарки с символикой национального парка «Салаир»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енщины поблагодарили организаторов, выступающих за познавательную встречу: «Всё было здорово, нам очень понравилось, непринужденная обстановка, было интересно!»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9:00Z</dcterms:created>
  <dc:creator>админ</dc:creator>
  <dc:description/>
  <dc:language>en-US</dc:language>
  <cp:lastModifiedBy>админ</cp:lastModifiedBy>
  <dcterms:modified xsi:type="dcterms:W3CDTF">2024-12-20T08:49:00Z</dcterms:modified>
  <cp:revision>2</cp:revision>
  <dc:subject/>
  <dc:title/>
</cp:coreProperties>
</file>