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 здоровом теле - здоровый ду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tLeast" w:line="315" w:before="280" w:after="195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Так считают участницы женского клуба «Могу все!», который создан при </w:t>
      </w:r>
      <w:r>
        <w:rPr>
          <w:rFonts w:eastAsia="Times New Roman" w:cs="Times New Roman" w:ascii="Times New Roman" w:hAnsi="Times New Roman"/>
          <w:color w:val="2C2D2E"/>
          <w:sz w:val="28"/>
          <w:szCs w:val="28"/>
          <w:lang w:eastAsia="ru-RU"/>
        </w:rPr>
        <w:t>центре занятости населения Солтонского района.</w:t>
      </w:r>
    </w:p>
    <w:p>
      <w:pPr>
        <w:pStyle w:val="Normal"/>
        <w:shd w:fill="FFFFFF" w:val="clear"/>
        <w:spacing w:lineRule="atLeast" w:line="315" w:before="280" w:after="195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Руководитель службы занятости Наталья Трунова открыла очередное занятие со словами «Кто спортом занимается - тот силы набирается. В здоровом теле - здоровый дух!»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а встречу клуба пригласили Наталью Скрипкину - преподавателя класса хореографии детской музыкальной школы.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аталья Алексеевна рассказала о пользе и необходимости ежедневных физических упражнений. Она поделилась историей, как сама пришла в хореографию, а потом и в фитнес.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- Несколько лет назад, когда открыли группу по фитнес-занятиям, была ученицей. Преподаватель уехал и встал вопрос: быть или не быть занятиям по фитнесу. Заинтересовалась и прошла курсы самостоятельно, по фитнесу. Затем были курсы через ЦЗН по нацпроекту «Демография» по направлению «Инструктор-методист по фитнесу и велнесу». Есть своя группа женщин, которые посещают занятия на постоянной основе, кроме того занимаются танцами, принимают участие в праздничных мероприятиях района, - рассказала преподаватель.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аталья Алексеевна провела практическое занятие с участницами клуба и разминку, показала какие упражнения помогают работать разным группам мышц, показала несколько танцевальных движений. Женщины получили заряд энергии и хорошее настроение на весь день.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mrcssattr">
    <w:name w:val="western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2:48:00Z</dcterms:created>
  <dc:creator>админ</dc:creator>
  <dc:description/>
  <cp:keywords/>
  <dc:language>en-US</dc:language>
  <cp:lastModifiedBy>Трунова Н.В.</cp:lastModifiedBy>
  <dcterms:modified xsi:type="dcterms:W3CDTF">2024-08-20T09:16:00Z</dcterms:modified>
  <cp:revision>6</cp:revision>
  <dc:subject/>
  <dc:title/>
</cp:coreProperties>
</file>