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ециалисты центра занятости провели профориентационную встречу с восьмиклассниками Солтонской школы «Выбор профессии-дело серьезно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талья Александровна познакомила учащихся с порталом «Работа России», провела «экскурсию» по блокам портала: как искать работу, пройти тестирование, посмотреть профессиограммы и видеопрофессиограммы об интересующей профессии. Заострила внимание, что данный портал является аналогом современного кадрового цент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 Татьяна Шатабалова провела занимательные конкурс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 должны были соединить линиями профессию, указанную на листке и предмет, подходящий для данной профессии. С профессиями, которые встречаются в повседневном общении не возникло вопросов, библиотекарь-книги, пасечник-пчелы. А вот кто такой орнитолог, маринист, машинистка, баталист – вот была задача! На помощь пришли специалисты центра занятости, которые помогли разобраться в мире профессий, помогли выяснить, что машинистка (профессия ушла в прошлое) печатала на пишущей  машинке, а не работала на технике, а маринист – пишет картины с изображением моря, океана, а не маринует мясо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ображали балерину, инспектора ДПС, официанта написанных на карточке, в виде пантомимы, с помощью мимики, жестов, движений не озвучивая ее класс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лассный руководитель Марина Михайловна и учащиеся поблагодарили специалистов за проведенное мероприят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ыло очень весело смотреть на то, как  изображают балерину и сотрудника ДПС одноклассники. Узнали многое о профессиях, о которых не знали. Я, например, не знала, кто такой чабан, лицедей, - поделилась одна из участниц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58:00Z</dcterms:created>
  <dc:creator>админ</dc:creator>
  <dc:description/>
  <cp:keywords/>
  <dc:language>en-US</dc:language>
  <cp:lastModifiedBy>Трунова Н.В.</cp:lastModifiedBy>
  <dcterms:modified xsi:type="dcterms:W3CDTF">2024-10-03T01:47:00Z</dcterms:modified>
  <cp:revision>4</cp:revision>
  <dc:subject/>
  <dc:title/>
</cp:coreProperties>
</file>