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6 - с.Шатобал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251Требуется установить1слева22.1Главная дорога20+534Требуется установить1справа32.4Уступите дорогу20+245Требуется установить1слева на примыкании42.4Уступите дорогу20+542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55.23.1Начало населенного пункта0,180+002Требуется установить1справа65.24.1Конец населенного пункта0,180+00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Информационные знаки</w:t>
      </w:r>
      <w:r>
        <w:rPr>
          <w:rFonts w:eastAsia="Arial" w:cs="Arial" w:ascii="Arial" w:hAnsi="Arial"/>
          <w:color w:val="000000"/>
          <w:sz w:val="20"/>
        </w:rPr>
        <w:t>76.4Парковка (парковочное место)20+623Требуется установить1слева86.4Парковка (парковочное место)20+63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98.6.5Способ постановки транспортного средства на стоянку20+630Требуется установить1слева108.17Инвалиды20+623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Всего установлено:Всего перенести:Всего временных:Всего демонтировать:Всего требуется установить:10Всего:1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