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барьерного огражд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5 - с.Усть-Куют_ул.Завод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629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Протяженность, мДата установки, гРасположениеТипУровень удерживающей способностиВысота, мЗона расположенияПроектируемые в соответствии с нормативными документами, мФактически установленные, мПотребность в замене, мПотребность в установке, м12345678910111213</w:t>
      </w:r>
      <w:r>
        <w:rPr>
          <w:rFonts w:eastAsia="Arial" w:cs="Arial" w:ascii="Arial" w:hAnsi="Arial"/>
          <w:color w:val="000000"/>
          <w:sz w:val="20"/>
        </w:rPr>
        <w:t>10+0000+01313Справабарьерное одноярусное20+0000+01313Слевабарьерное одноярусное30+4690+48112Справадеревянные40+4690+48112Слевадеревянные</w:t>
      </w:r>
      <w:r>
        <w:rPr>
          <w:rFonts w:eastAsia="Arial" w:cs="Arial" w:ascii="Arial" w:hAnsi="Arial"/>
          <w:b/>
          <w:color w:val="000000"/>
          <w:sz w:val="20"/>
        </w:rPr>
        <w:t>Итого:5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