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4 - с.Урунс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11.1Опасный поворот20+688Требуется установить1слева21.11.1Опасный поворот20+910Демонтировать1справа31.11.1Опасный поворот21+061Требуется установить1справа41.11.2Опасный поворот20+399Требуется установить1справа51.11.2Опасный поворот21+329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1Итого требуется установить:4Итого:4Знаки приоритета</w:t>
      </w:r>
      <w:r>
        <w:rPr>
          <w:rFonts w:eastAsia="Arial" w:cs="Arial" w:ascii="Arial" w:hAnsi="Arial"/>
          <w:color w:val="000000"/>
          <w:sz w:val="20"/>
        </w:rPr>
        <w:t>62.1Главная дорога20+186Требуется установить1слева на примыкании72.1Главная дорога20+312Требуется установить1слева82.1Главная дорога20+820Требуется установить1слева92.1Главная дорога21+076Требуется установить1справа102.1Главная дорога21+081Требуется установить1слева112.1Главная дорога21+286Требуется установить1слева122.4Уступите дорогу20+170Требуется установить1справа132.4Уступите дорогу20+295Требуется установить1слева на примыкании142.4Уступите дорогу20+811Требуется установить1слева на примыкании152.4Уступите дорогу21+071Требуется установить1слева на примыкании162.4Уступите дорогу21+083Требуется установить1справа на примыкании172.4Уступите дорогу21+278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2Итого:1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85.16Место остановки автобуса и(или) троллейбуса20+335Требуется установить2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Информационные знаки</w:t>
      </w:r>
      <w:r>
        <w:rPr>
          <w:rFonts w:eastAsia="Arial" w:cs="Arial" w:ascii="Arial" w:hAnsi="Arial"/>
          <w:color w:val="000000"/>
          <w:sz w:val="20"/>
        </w:rPr>
        <w:t>196.4Парковка (парковочное место)20+341Требуется установить1слева206.4Парковка (парковочное место)20+347Требуется установить1слева216.11Наименование объекта0,161+531Демонтировать1справа226.11Наименование объекта0,161+531Требуется установить1справа236.11Наименование объекта0,161+562Демонтировать1слева246.11Наименование объекта0,161+562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2Итого требуется установить:4Итого:4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258.6.5Способ постановки транспортного средства на стоянку20+341Требуется установить1слева268.17Инвалиды20+34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Всего установлено:Всего перенести:Всего временных:Всего демонтировать:3Всего требуется установить:24Всего:2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