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3 - с.Тосток_ул.Централь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237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5Дорожные работы20+415Установлено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Итого:1Знаки приоритета</w:t>
      </w:r>
      <w:r>
        <w:rPr>
          <w:rFonts w:eastAsia="Arial" w:cs="Arial" w:ascii="Arial" w:hAnsi="Arial"/>
          <w:color w:val="000000"/>
          <w:sz w:val="20"/>
        </w:rPr>
        <w:t>22.1Главная дорога20+428Требуется установить1слева32.1Главная дорога21+039Требуется установить1справа на примыкании42.4Уступите дорогу20+398Требуется установить1справа52.4Уступите дорогу21+044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4Итого:4Запрещающие знаки</w:t>
      </w:r>
      <w:r>
        <w:rPr>
          <w:rFonts w:eastAsia="Arial" w:cs="Arial" w:ascii="Arial" w:hAnsi="Arial"/>
          <w:color w:val="000000"/>
          <w:sz w:val="20"/>
        </w:rPr>
        <w:t>63.1Въезд запрещен20+415Установлено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1Итого перенести:Итого временных:Итого демонтировать:Итого требуется установить:Итого:1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2Всего перенести:Всего временных:Всего демонтировать:Всего требуется установить:4Всего: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