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2 - с.Сузоп_ул.Централь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671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420+0431/1101Слева20+0860+49811/114120412Справа30+5090+7046/61950195Слева40+7580+8042/246046Слева50+8210+9785/51570157Справа61+0141+41811/114040404Слева71+4611+4621/1010Слева81+5011+6254/41240124Справа</w:t>
      </w:r>
      <w:r>
        <w:rPr>
          <w:rFonts w:eastAsia="Arial" w:cs="Arial" w:ascii="Arial" w:hAnsi="Arial"/>
          <w:b/>
          <w:color w:val="000000"/>
          <w:sz w:val="20"/>
        </w:rPr>
        <w:t>Итого:41/41133911339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