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2 - с.Сузоп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71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</w:t>
      </w:r>
      <w:r>
        <w:rPr>
          <w:rFonts w:eastAsia="Arial" w:cs="Arial" w:ascii="Arial" w:hAnsi="Arial"/>
          <w:color w:val="000000"/>
          <w:sz w:val="20"/>
        </w:rPr>
        <w:t>11.23Дети20+155Требуется установить1справа21.23Дети20+355Требуется установить1слева31.23Дети20+729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3Итого:3Знаки приоритета</w:t>
      </w:r>
      <w:r>
        <w:rPr>
          <w:rFonts w:eastAsia="Arial" w:cs="Arial" w:ascii="Arial" w:hAnsi="Arial"/>
          <w:color w:val="000000"/>
          <w:sz w:val="20"/>
        </w:rPr>
        <w:t>42.1Главная дорога20+027Требуется установить1справа52.1Главная дорога20+244Требуется установить1справа62.1Главная дорога20+354Требуется установить1справа72.1Главная дорога20+587Требуется установить1слева82.1Главная дорога20+670Требуется установить1справа92.1Главная дорога20+800Требуется установить1слева102.1Главная дорога20+961Требуется установить1справа112.1Главная дорога20+984Требуется установить1слева122.1Главная дорога21+026Требуется установить1слева132.1Главная дорога21+229Требуется установить1слева142.1Главная дорога21+547Требуется установить1справа152.4Уступите дорогу20+038Требуется установить1справа на примыкании162.4Уступите дорогу20+255Требуется установить1справа на примыкании172.4Уступите дорогу20+361Требуется установить1справа на примыкании182.4Уступите дорогу20+579Требуется установить1слева на примыкании192.4Уступите дорогу20+678Требуется установить1справа на примыкании202.4Уступите дорогу20+788Требуется установить1слева на примыкании212.4Уступите дорогу20+969Требуется установить1справа на примыкании222.4Уступите дорогу20+977Требуется установить1справа на примыкании232.4Уступите дорогу21+022Требуется установить1слева на примыкании242.4Уступите дорогу21+217Требуется установить1слева на примыкании252.4Уступите дорогу21+559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2Итого:22Запрещающие знаки</w:t>
      </w:r>
      <w:r>
        <w:rPr>
          <w:rFonts w:eastAsia="Arial" w:cs="Arial" w:ascii="Arial" w:hAnsi="Arial"/>
          <w:color w:val="000000"/>
          <w:sz w:val="20"/>
        </w:rPr>
        <w:t>263.24Ограничение максимальной скорости20+155Требуется установить1справа273.24Ограничение максимальной скорости20+355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285.19.1Пешеходный переход20+247Перенести1справа295.19.1Пешеходный переход20+268Перенести1слева305.19.1Пешеходный переход20+269Требуется установить1справа315.19.1Пешеходный переход20+273Требуется установить1слева325.19.1Пешеходный переход20+717Требуется установить1справа335.19.1Пешеходный переход20+721Требуется установить1слева345.19.2Пешеходный переход20+247Перенести1справа355.19.2Пешеходный переход20+268Перенести1слева365.19.2Пешеходный переход20+269Требуется установить1справа375.19.2Пешеходный переход20+273Требуется установить1слева385.19.2Пешеходный переход20+717Требуется установить1справа395.19.2Пешеходный переход20+721Требуется установить1слева405.23.1Начало населенного пункта0,121+648Требуется установить1слева415.24.2Конец населенного пункта0,121+648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4Итого временных:Итого демонтировать:Итого требуется установить:10Итого:14Информационные знаки</w:t>
      </w:r>
      <w:r>
        <w:rPr>
          <w:rFonts w:eastAsia="Arial" w:cs="Arial" w:ascii="Arial" w:hAnsi="Arial"/>
          <w:color w:val="000000"/>
          <w:sz w:val="20"/>
        </w:rPr>
        <w:t>426.4Парковка (парковочное место)20+734Требуется установить1слева436.4Парковка (парковочное место)20+742Требуется установить1справа446.4Парковка (парковочное место)20+747Требуется установить1справа456.4Парковка (парковочное место)20+758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468.2.1Зона действия20+729Требуется установить1слева478.6.5Способ постановки транспортного средства на стоянку20+747Требуется установить1справа488.6.5Способ постановки транспортного средства на стоянку20+758Требуется установить1слева498.13Направление главной дороги20+984Требуется установить1слева508.13Направление главной дороги20+961Требуется установить1справа518.13Направление главной дороги20+969Требуется установить1справа на примыкании528.13Направление главной дороги20+977Требуется установить1справа на примыкании538.17Инвалиды20+734Требуется установить1слева548.17Инвалиды20+742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9Итого:9Всего установлено:Всего перенести:4Всего временных:Всего демонтировать:Всего требуется установить:50Всего:54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