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2 - с.Сузоп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71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2570+272Справа1520+2690+272Слева330+2690+272Справа340+2690+497Слева22850+4970+732Слева23560+5100+512Справа270+7170+721Слева480+7460+804Слева58</w:t>
      </w:r>
      <w:r>
        <w:rPr>
          <w:rFonts w:eastAsia="Arial" w:cs="Arial" w:ascii="Arial" w:hAnsi="Arial"/>
          <w:b/>
          <w:color w:val="000000"/>
          <w:sz w:val="20"/>
        </w:rPr>
        <w:t>Итого:253295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