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12 - с.Сузоп_ул.Молодежн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65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</w:t>
      </w:r>
      <w:r>
        <w:rPr>
          <w:rFonts w:eastAsia="Arial" w:cs="Arial" w:ascii="Arial" w:hAnsi="Arial"/>
          <w:color w:val="000000"/>
          <w:sz w:val="20"/>
        </w:rPr>
        <w:t>11.23Дети21+232Требуется установить1справа21.23Дети21+46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наки приоритета</w:t>
      </w:r>
      <w:r>
        <w:rPr>
          <w:rFonts w:eastAsia="Arial" w:cs="Arial" w:ascii="Arial" w:hAnsi="Arial"/>
          <w:color w:val="000000"/>
          <w:sz w:val="20"/>
        </w:rPr>
        <w:t>32.1Главная дорога20+002Требуется установить1справа на пересечении42.1Главная дорога21+111Требуется установить1слева52.1Главная дорога21+207Требуется установить1справа62.4Уступите дорогу20+010Требуется установить1слева72.4Уступите дорогу21+099Требуется установить1слева на примыкании82.4Уступите дорогу21+214Требуется установить1справа на примыкании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6Итого:6Запрещающие знаки</w:t>
      </w:r>
      <w:r>
        <w:rPr>
          <w:rFonts w:eastAsia="Arial" w:cs="Arial" w:ascii="Arial" w:hAnsi="Arial"/>
          <w:color w:val="000000"/>
          <w:sz w:val="20"/>
        </w:rPr>
        <w:t>93.24Ограничение максимальной скорости21+232Требуется установить1справа103.24Ограничение максимальной скорости21+465Требуется установить1слева113.25Конец зоны ограничения максимальной скорости21+465Требуется установить1сле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3Итого:3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11Всего:11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