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1 - с.Солтон_ул.Строителей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97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550+0561/1101Слева20+0970+3557/72580258Справа30+3970+8222/204250Справа40+4380+78610/103480348Справа50+8620+9553/393093Слева</w:t>
      </w:r>
      <w:r>
        <w:rPr>
          <w:rFonts w:eastAsia="Arial" w:cs="Arial" w:ascii="Arial" w:hAnsi="Arial"/>
          <w:b/>
          <w:color w:val="000000"/>
          <w:sz w:val="20"/>
        </w:rPr>
        <w:t>Итого:23/23700425700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