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1 - с.Солтон_ул.Строителей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0,97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378Требуется установить1справа22.1Главная дорога20+408Требуется установить1слева32.4Уступите дорогу20+024Установлено1слева42.4Уступите дорогу20+392Установлено1справа на примыкании52.4Уступите дорогу20+960Установлено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Итого временных:Итого демонтировать:Итого требуется установить:2Итого:5Запрещающие знаки</w:t>
      </w:r>
      <w:r>
        <w:rPr>
          <w:rFonts w:eastAsia="Arial" w:cs="Arial" w:ascii="Arial" w:hAnsi="Arial"/>
          <w:color w:val="000000"/>
          <w:sz w:val="20"/>
        </w:rPr>
        <w:t>63.1Въезд запрещен20+455Установлено1слева на съезде73.24Ограничение максимальной скорости20+034Установлено1справа83.24Ограничение максимальной скорости20+380Установлено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3Итого перенести:Итого временных:Итого демонтировать:Итого требуется установить:Итого:3Предписывающие знакиИтого установлено:Итого перенести:Итого временных:Итого демонтировать:Итого требуется установить:Итого:Знаки особых предписаний</w:t>
      </w:r>
      <w:r>
        <w:rPr>
          <w:rFonts w:eastAsia="Arial" w:cs="Arial" w:ascii="Arial" w:hAnsi="Arial"/>
          <w:color w:val="000000"/>
          <w:sz w:val="20"/>
        </w:rPr>
        <w:t>95.7.1Выезд на дорогу с односторонним движением20+024Установлено1слева105.7.1Выезд на дорогу с односторонним движением20+960Установлено1справа115.19.1Пешеходный переход20+601Требуется установить1справа125.19.1Пешеходный переход20+605Требуется установить1слева135.19.2Пешеходный переход20+601Требуется установить1справа145.19.2Пешеходный переход20+605Требуется установить1слева155.21Жилая зона20+174Требуется установить1слева на съезде165.22Конец жилой зоны20+174Требуется установить1слева на съезде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2Итого перенести:Итого временных:Итого демонтировать:Итого требуется установить:6Итого:8Информационные знаки</w:t>
      </w:r>
      <w:r>
        <w:rPr>
          <w:rFonts w:eastAsia="Arial" w:cs="Arial" w:ascii="Arial" w:hAnsi="Arial"/>
          <w:color w:val="000000"/>
          <w:sz w:val="20"/>
        </w:rPr>
        <w:t>176.4Парковка (парковочное место)20+619Требуется установить1слева186.4Парковка (парковочное место)20+737Требуется установить1слева196.4Парковка (парковочное место)20+740Перенести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1Итого временных:Итого демонтировать:Итого требуется установить:2Итого:3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</w:t>
      </w:r>
      <w:r>
        <w:rPr>
          <w:rFonts w:eastAsia="Arial" w:cs="Arial" w:ascii="Arial" w:hAnsi="Arial"/>
          <w:color w:val="000000"/>
          <w:sz w:val="20"/>
        </w:rPr>
        <w:t>208.6.1Способ постановки транспортного средства на стоянку20+619Требуется установить1слева218.6.5Способ постановки транспортного средства на стоянку20+737Требуется установить1слева228.13Направление главной дороги20+408Требуется установить1слева238.13Направление главной дороги20+378Требуется установить1справа248.13Направление главной дороги20+392Требуется установить1справа на примыкании258.17Инвалиды20+619Требуется установить1слева268.17Инвалиды20+740Перенести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1Итого временных:Итого демонтировать:Итого требуется установить:6Итого:7Всего установлено:8Всего перенести:2Всего временных:Всего демонтировать:Всего требуется установить:16Всего:26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