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Сводная ведомость горизонтальной дорожной разметки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овхоз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3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км1.1(м)1.5(м)1.6(м)ИТОГО, м2коэф.привед. к 1.11.0000.2500.750Ширина, м0.100.100.1012345</w:t>
      </w:r>
      <w:r>
        <w:rPr>
          <w:rFonts w:eastAsia="Arial" w:cs="Arial" w:ascii="Arial" w:hAnsi="Arial"/>
          <w:color w:val="000000"/>
          <w:sz w:val="20"/>
        </w:rPr>
        <w:t>0 - 1242,00056,000380,000</w:t>
      </w:r>
      <w:r>
        <w:rPr>
          <w:rFonts w:eastAsia="Arial" w:cs="Arial" w:ascii="Arial" w:hAnsi="Arial"/>
          <w:b/>
          <w:color w:val="000000"/>
          <w:sz w:val="20"/>
        </w:rPr>
        <w:t>54,100ИТОГО242,00056,000380,00054,100ЛИН.КМ0,2420,0560,380ПРИВЕД.КМ0,2420,0140,285ПЛОЩАДЬ24,2001,40028,50054,1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