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Совхоз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3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380+1192/20810Слева20+0780+0791/1101Слева30+1580+1591/1101Слева40+1970+1981/1010Слева50+2470+91918/186720672Справа</w:t>
      </w:r>
      <w:r>
        <w:rPr>
          <w:rFonts w:eastAsia="Arial" w:cs="Arial" w:ascii="Arial" w:hAnsi="Arial"/>
          <w:b/>
          <w:color w:val="000000"/>
          <w:sz w:val="20"/>
        </w:rPr>
        <w:t>Итого:23/2367482674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