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Совхоз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33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181Установлено1справа22.1Главная дорога20+209Требуется установить1слева на примыкании32.1Главная дорога20+342Установлено1справа42.1Главная дорога20+367Установлено1слева52.1Главная дорога20+460Требуется установить1слева62.1Главная дорога20+644Установлено1справа72.1Главная дорога20+663Установлено1слева82.1Главная дорога20+918Требуется установить1справа92.1Главная дорога20+929Требуется установить1слева на примыкании102.4Уступите дорогу20+215Требуется установить1слева на примыкании112.4Уступите дорогу20+223Установлено1слева122.4Уступите дорогу20+356Требуется установить1справа на примыкании132.4Уступите дорогу20+452Требуется установить1слева на примыкании142.4Уступите дорогу20+656Требуется установить1справа на примыкании152.4Уступите дорогу20+929Требуется установить1справа на примыкании162.4Уступите дорогу20+933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6Итого перенести:Итого временных:Итого демонтировать:Итого требуется установить:10Итого:16Запрещающие знаки</w:t>
      </w:r>
      <w:r>
        <w:rPr>
          <w:rFonts w:eastAsia="Arial" w:cs="Arial" w:ascii="Arial" w:hAnsi="Arial"/>
          <w:color w:val="000000"/>
          <w:sz w:val="20"/>
        </w:rPr>
        <w:t>173.1Въезд запрещен20+189Установлено1слева183.1Въезд запрещен20+785Установлено1слева на съезде193.1Въезд запрещен20+868Установлено1слева203.6Движение тракторов запрещено20+223Демонтировать1справа213.6Движение тракторов запрещено20+223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3Итого перенести:Итого временных:Итого демонтировать:1Итого требуется установить:1Итого:4Предписывающие знаки</w:t>
      </w:r>
      <w:r>
        <w:rPr>
          <w:rFonts w:eastAsia="Arial" w:cs="Arial" w:ascii="Arial" w:hAnsi="Arial"/>
          <w:color w:val="000000"/>
          <w:sz w:val="20"/>
        </w:rPr>
        <w:t>224.1.4Движение прямо или направо20+223Требуется установить1слева234.1.5Движение прямо или налево20+209Требуется установить1слева на примыкании244.1.6Движение направо или налево20+215Требуется установить1сле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Итого:3Знаки особых предписаний</w:t>
      </w:r>
      <w:r>
        <w:rPr>
          <w:rFonts w:eastAsia="Arial" w:cs="Arial" w:ascii="Arial" w:hAnsi="Arial"/>
          <w:color w:val="000000"/>
          <w:sz w:val="20"/>
        </w:rPr>
        <w:t>255.6Конец дороги с односторонним движением20+181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1Итого:1Информационные знаки</w:t>
      </w:r>
      <w:r>
        <w:rPr>
          <w:rFonts w:eastAsia="Arial" w:cs="Arial" w:ascii="Arial" w:hAnsi="Arial"/>
          <w:color w:val="000000"/>
          <w:sz w:val="20"/>
        </w:rPr>
        <w:t>266.4Парковка (парковочное место)20+789Требуется установить1слева276.4Парковка (парковочное место)20+793Перенести1слева286.4Парковка (парковочное место)20+795Требуется установить1слева296.4Парковка (парковочное место)20+905Установлено1слева306.10.1Указатель направления1,890+161Установлено1справа316.13Километровый знак20+905Демонтировать1справа326.13Километровый знак20+905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2Итого перенести:1Итого временных:Итого демонтировать:1Итого требуется установить:3Итого:6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338.6.5Способ постановки транспортного средства на стоянку20+789Требуется установить1слева348.13Направление главной дороги20+181Установлено1справа358.13Направление главной дороги20+918Требуется установить1справа368.13Направление главной дороги20+223Требуется установить1слева378.13Направление главной дороги20+929Требуется установить1справа на примыкании388.13Направление главной дороги20+215Требуется установить1слева на примыкании398.13Направление главной дороги20+933Требуется установить1слева408.13Направление главной дороги20+209Требуется установить1слева на примыкании418.13Направление главной дороги20+929Требуется установить1слева на примыкании428.17Инвалиды20+795Требуется установить1слева438.17Инвалиды20+905Установлено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2Итого перенести:Итого временных:Итого демонтировать:Итого требуется установить:9Итого:11Всего установлено:13Всего перенести:1Всего временных:Всего демонтировать:2Всего требуется установить:27Всего:4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