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Садов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797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062Требуется установить1справа22.1Главная дорога20+084Требуется установить1слева32.1Главная дорога20+244Требуется установить1слева42.1Главная дорога20+275Требуется установить1справа52.1Главная дорога20+328Требуется установить1слева62.1Главная дорога20+626Требуется установить1справа72.1Главная дорога20+639Требуется установить1слева82.4Уступите дорогу20+069Требуется установить1справа на примыкании92.4Уступите дорогу20+075Требуется установить1слева на примыкании102.4Уступите дорогу20+236Требуется установить1слева на примыкании112.4Уступите дорогу20+282Требуется установить1справа на примыкании122.4Уступите дорогу20+314Требуется установить1слева на примыкании132.4Уступите дорогу20+630Требуется установить1слева на примыкании142.4Уступите дорогу20+633Требуется установить1справа на примыкании152.4Уступите дорогу20+787Установлено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Итого требуется установить:14Итого:15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165.7.1Выезд на дорогу с односторонним движением20+787Установлено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Итого требуется установить:Итого:1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2Всего перенести:Всего временных:Всего демонтировать:Всего требуется установить:14Всего:16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