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ад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9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70+0281/1101Слева20+0620+2782/202160Слева30+0970+2425/51450145Слева40+3140+75512/124410441Слева</w:t>
      </w:r>
      <w:r>
        <w:rPr>
          <w:rFonts w:eastAsia="Arial" w:cs="Arial" w:ascii="Arial" w:hAnsi="Arial"/>
          <w:b/>
          <w:color w:val="000000"/>
          <w:sz w:val="20"/>
        </w:rPr>
        <w:t>Итого:20/2058721658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