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0921+060Справа96821+0811+097Справа1631+0811+105Слева2441+1041+210Справа10651+2501+258Справа861+2551+376Слева12171+2621+285Справа2381+3001+330ОбочинаСправа3091+3301+360Справа30101+4121+546Справа134111+5271+540Слева13</w:t>
      </w:r>
      <w:r>
        <w:rPr>
          <w:rFonts w:eastAsia="Arial" w:cs="Arial" w:ascii="Arial" w:hAnsi="Arial"/>
          <w:b/>
          <w:color w:val="000000"/>
          <w:sz w:val="20"/>
        </w:rPr>
        <w:t>Итого:140667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