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Сводная ведомость горизонтальной дорожной разметки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1 - с.Солтон_ул.Молодёж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61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км1.14.1(м2)1.14.1(м)1.21(шт)1.24.1(шт)1.24.2(шт)1.25(м)ИТОГО, м2коэф.привед. к 1.10.4000.4001.6201.0001.0004.000Ширина, м4.004.001.001.001.000.4012345678</w:t>
      </w:r>
      <w:r>
        <w:rPr>
          <w:rFonts w:eastAsia="Arial" w:cs="Arial" w:ascii="Arial" w:hAnsi="Arial"/>
          <w:color w:val="000000"/>
          <w:sz w:val="20"/>
        </w:rPr>
        <w:t>0 - 10,0000,0000,0000,0000,0000,000</w:t>
      </w:r>
      <w:r>
        <w:rPr>
          <w:rFonts w:eastAsia="Arial" w:cs="Arial" w:ascii="Arial" w:hAnsi="Arial"/>
          <w:b/>
          <w:color w:val="000000"/>
          <w:sz w:val="20"/>
        </w:rPr>
        <w:t>0,000</w:t>
      </w:r>
      <w:r>
        <w:rPr>
          <w:rFonts w:eastAsia="Arial" w:cs="Arial" w:ascii="Arial" w:hAnsi="Arial"/>
          <w:color w:val="000000"/>
          <w:sz w:val="20"/>
        </w:rPr>
        <w:t>1 - 28,00016,0001,0001,0003,0002,000</w:t>
      </w:r>
      <w:r>
        <w:rPr>
          <w:rFonts w:eastAsia="Arial" w:cs="Arial" w:ascii="Arial" w:hAnsi="Arial"/>
          <w:b/>
          <w:color w:val="000000"/>
          <w:sz w:val="20"/>
        </w:rPr>
        <w:t>15,060ИТОГО8,00016,0001,0001,0003,0002,00015,060ЛИН.КМ0,0000,0160,0000,0000,0000,002ПРИВЕД.КМ0,0000,0060,0000,0000,0000,008ПЛОЩАДЬ8,0000,6401,6201,0003,0000,80015,06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