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11 - с.Солтон_ул.Молодёжн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1,616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ачало участка, км+мКонец участка, км+мОбъект установкиКоличество опор / светильниковПротяженность,мРасположениеПроектируемые в соответствии с нормативными документами, мФактически установленные, мПотребность в установке, м123456789</w:t>
      </w:r>
      <w:r>
        <w:rPr>
          <w:rFonts w:eastAsia="Arial" w:cs="Arial" w:ascii="Arial" w:hAnsi="Arial"/>
          <w:color w:val="000000"/>
          <w:sz w:val="20"/>
        </w:rPr>
        <w:t>10+1200+1211/1101Справа20+1600+1611/1101Справа30+2000+2011/1101Справа40+2400+2411/1101Справа50+2700+2711/1101Справа60+3100+3111/1101Справа70+3500+3511/1101Справа80+3900+3911/1101Справа90+4300+4311/1101Справа100+4700+4711/1101Справа110+5100+5111/1101Справа120+5500+5511/1101Справа130+5900+5911/1101Справа140+6310+6321/1010Справа150+6650+6661/1101Справа160+6950+6961/1101Справа170+7350+7361/1101Справа180+7750+7761/1101Справа190+8150+8161/1010Справа200+8700+8711/1010Справа210+9050+9061/1101Справа220+9420+9431/1010Справа230+9750+9761/1101Справа241+0151+0161/1101Справа251+0551+0561/1101Справа261+0851+0861/1010Слева271+0951+0961/1101Справа281+1351+1361/1101Справа291+1711+1721/1010Слева301+1751+1761/1010Справа311+2051+2061/1101Справа321+2451+2461/1101Справа331+2851+2861/1101Справа341+3251+3261/1010Справа351+3801+3811/1010Справа361+4201+4211/1101Справа371+4601+4611/1101Справа381+5001+5011/1101Справа391+5401+5411/1101Справа</w:t>
      </w:r>
      <w:r>
        <w:rPr>
          <w:rFonts w:eastAsia="Arial" w:cs="Arial" w:ascii="Arial" w:hAnsi="Arial"/>
          <w:b/>
          <w:color w:val="000000"/>
          <w:sz w:val="20"/>
        </w:rPr>
        <w:t>Итого:39/3930930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