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1+2651+2811616Справанаправляющие0,50Автомобильная дорога21+2691+2811212Слеванаправляющие0,50Автомобильная дорога31+2851+28722Справанаправляющие0,50Автомобильная дорога41+2851+28944Слеванаправляющие0,50Автомобильная дорога</w:t>
      </w:r>
      <w:r>
        <w:rPr>
          <w:rFonts w:eastAsia="Arial" w:cs="Arial" w:ascii="Arial" w:hAnsi="Arial"/>
          <w:b/>
          <w:color w:val="000000"/>
          <w:sz w:val="20"/>
        </w:rPr>
        <w:t>Итого:343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