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Молодё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16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17Искусственная неровность21+180Требуется установить1справа21.23Дети21+157Демонтировать1справа31.23Дети21+157Требуется установить1справа41.23Дети21+212Демонтировать1справа51.23Дети21+25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2Итого требуется установить:3Итого:3Знаки приоритета</w:t>
      </w:r>
      <w:r>
        <w:rPr>
          <w:rFonts w:eastAsia="Arial" w:cs="Arial" w:ascii="Arial" w:hAnsi="Arial"/>
          <w:color w:val="000000"/>
          <w:sz w:val="20"/>
        </w:rPr>
        <w:t>62.1Главная дорога20+070Требуется установить1справа72.1Главная дорога20+210Требуется установить1справа82.1Главная дорога20+540Требуется установить1справа92.1Главная дорога21+251Требуется установить1справа102.1Главная дорога21+600Демонтировать1справа112.4Уступите дорогу20+004Установлено1справа122.4Уступите дорогу20+090Установлено1справа на примыкании132.4Уступите дорогу20+230Установлено1справа на примыкании142.4Уступите дорогу20+558Установлено1справа на примыкании152.4Уступите дорогу20+660Установлено1слева на примыкании162.4Уступите дорогу21+168Установлено1слева на примыкании172.4Уступите дорогу21+260Установлено1справа на примыкании182.4Уступите дорогу21+410Установлено1справа на примыкании192.4Уступите дорогу21+600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8Итого перенести:Итого временных:Итого демонтировать:1Итого требуется установить:5Итого:13Запрещающие знаки</w:t>
      </w:r>
      <w:r>
        <w:rPr>
          <w:rFonts w:eastAsia="Arial" w:cs="Arial" w:ascii="Arial" w:hAnsi="Arial"/>
          <w:color w:val="000000"/>
          <w:sz w:val="20"/>
        </w:rPr>
        <w:t>203.1Въезд запрещен20+071Требуется установить1слева213.1Въезд запрещен20+216Требуется установить1слева223.1Въезд запрещен20+546Требуется установить1слева233.1Въезд запрещен20+646Требуется установить1слева243.1Въезд запрещен20+827Установлено1слева253.1Въезд запрещен21+151Установлено1слева263.1Въезд запрещен21+229Установлено1слева273.1Въезд запрещен21+374Установлено1слева283.1Въезд запрещен21+600Требуется установить1слева293.24Ограничение максимальной скорости20+070Установлено1справа303.24Ограничение максимальной скорости20+110Требуется установить1справа313.24Ограничение максимальной скорости20+245Требуется установить1справа323.24Ограничение максимальной скорости20+575Требуется установить1справа333.24Ограничение максимальной скорости20+709Установлено1справа343.24Ограничение максимальной скорости20+885Требуется установить1справа353.24Ограничение максимальной скорости21+115Требуется установить1справа363.24Ограничение максимальной скорости21+180Требуется установить1справа373.24Ограничение максимальной скорости21+212Демонтировать1справа383.24Ограничение максимальной скорости21+266Требуется установить1справа393.24Ограничение максимальной скорости21+440Требуется установить1справа403.27Остановка запрещена21+081Установлено1слева413.27Остановка запрещена21+081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7Итого перенести:Итого временных:Итого демонтировать:1Итого требуется установить:14Итого:21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425.5Дорога с односторонним движением20+070Установлено1справа435.6Конец дороги с односторонним движением21+600Установлено1справа445.7.1Выезд на дорогу с односторонним движением20+090Установлено1справа на примыкании455.7.1Выезд на дорогу с односторонним движением20+230Установлено1справа на примыкании465.7.1Выезд на дорогу с односторонним движением20+558Требуется установить1справа на примыкании475.7.1Выезд на дорогу с односторонним движением21+260Установлено1справа на примыкании485.7.1Выезд на дорогу с односторонним движением21+410Установлено1справа на примыкании495.7.2Выезд на дорогу с односторонним движением20+660Установлено1слева на примыкании505.7.2Выезд на дорогу с односторонним движением21+168Установлено1слева на примыкании515.16Место остановки автобуса и(или) троллейбуса21+072Перенести1справа525.16Место остановки автобуса и(или) троллейбуса21+093Требуется установить2справа535.19.1Пешеходный переход21+081Установлено1справа545.19.1Пешеходный переход21+087Установлено1слева555.19.1Пешеходный переход21+278Перенести1справа565.19.1Пешеходный переход21+281Требуется установить1справа575.19.1Пешеходный переход21+285Установлено1слева585.19.2Пешеходный переход21+081Установлено1справа595.19.2Пешеходный переход21+087Установлено1слева605.19.2Пешеходный переход21+278Перенести1справа615.19.2Пешеходный переход21+281Требуется установить1справа625.19.2Пешеходный переход21+285Установлено1слева635.20Искусственная неровность21+28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4Итого перенести:3Итого временных:Итого демонтировать:Итого требуется установить:6Итого:23Информационные знаки</w:t>
      </w:r>
      <w:r>
        <w:rPr>
          <w:rFonts w:eastAsia="Arial" w:cs="Arial" w:ascii="Arial" w:hAnsi="Arial"/>
          <w:color w:val="000000"/>
          <w:sz w:val="20"/>
        </w:rPr>
        <w:t>646.4Парковка (парковочное место)21+058Требуется установить1слева656.4Парковка (парковочное место)21+070Требуется установить1слева666.4Парковка (парковочное место)21+070Требуется установить1справа676.4Парковка (парковочное место)21+076Требуется установить1справа686.4Парковка (парковочное место)21+230Требуется установить1справа696.4Парковка (парковочное место)21+235Требуется установить1справа706.4Парковка (парковочное место)21+288Требуется установить1справа716.4Парковка (парковочное место)21+291Требуется установить1справа726.4Парковка (парковочное место)21+440Требуется установить1слева736.4Парковка (парковочное место)21+449Требуется установить1слева746.4Парковка (парковочное место)21+512Требуется установить1слева756.4Парковка (парковочное место)21+542Установлено1слева766.4Парковка (парковочное место)21+548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12Итого:13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778.2.1Зона действия21+212Перенести1справа788.2.1Зона действия21+251Требуется установить1справа798.6.1Способ постановки транспортного средства на стоянку21+449Требуется установить1слева808.6.1Способ постановки транспортного средства на стоянку21+512Требуется установить1слева818.6.5Способ постановки транспортного средства на стоянку21+058Требуется установить1слева828.6.5Способ постановки транспортного средства на стоянку21+076Требуется установить1справа838.6.5Способ постановки транспортного средства на стоянку21+235Требуется установить1справа848.6.5Способ постановки транспортного средства на стоянку21+291Требуется установить1справа858.6.5Способ постановки транспортного средства на стоянку21+548Требуется установить1слева868.13Направление главной дороги20+004Требуется установить1справа878.17Инвалиды21+070Требуется установить1слева888.17Инвалиды21+070Требуется установить1справа898.17Инвалиды21+230Требуется установить1справа908.17Инвалиды21+288Требуется установить1справа918.17Инвалиды21+440Требуется установить1слева928.17Инвалиды21+542Установлено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1Итого временных:Итого демонтировать:Итого требуется установить:14Итого:16Всего установлено:31Всего перенести:4Всего временных:Всего демонтировать:4Всего требуется установить:54Всего:8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