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Энергетиков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388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59Требуется установить1справа22.1Главная дорога20+150Требуется установить1слева32.1Главная дорога20+355Требуется установить1справа42.4Уступите дорогу20+066Требуется установить1справа на примыкании52.4Уступите дорогу20+144Требуется установить1слева на примыкании62.4Уступите дорогу20+362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Запрещающие знаки</w:t>
      </w:r>
      <w:r>
        <w:rPr>
          <w:rFonts w:eastAsia="Arial" w:cs="Arial" w:ascii="Arial" w:hAnsi="Arial"/>
          <w:color w:val="000000"/>
          <w:sz w:val="20"/>
        </w:rPr>
        <w:t>73.24Ограничение максимальной скорости20+254Демонтирова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1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1Всего требуется установить:6Всего: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