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Энергетиков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8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50+0161/1101Слева20+0550+1363/30810Слева30+1740+1751/1101Слева40+2120+2482/20360Слева50+2880+3803/392092Слева</w:t>
      </w:r>
      <w:r>
        <w:rPr>
          <w:rFonts w:eastAsia="Arial" w:cs="Arial" w:ascii="Arial" w:hAnsi="Arial"/>
          <w:b/>
          <w:color w:val="000000"/>
          <w:sz w:val="20"/>
        </w:rPr>
        <w:t>Итого:10/10941179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