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Бий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85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041Требуется установить1слева22.1Главная дорога20+043Перенести1слева32.1Главная дорога20+698Требуется установить1справа42.1Главная дорога21+073Требуется установить1справа52.1Главная дорога21+233Перенести1слева62.1Главная дорога21+343Требуется установить1слева72.1Главная дорога21+445Требуется установить1слева82.1Главная дорога21+752Требуется установить1слева92.4Уступите дорогу20+704Требуется установить1справа на примыкании102.4Уступите дорогу21+080Требуется установить1справа на примыкании112.4Уступите дорогу21+334Требуется установить1слева на примыкании122.4Уступите дорогу21+366Требуется установить1слева132.4Уступите дорогу21+437Требуется установить1слева на примыкании142.4Уступите дорогу21+742Требуется установить1сле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2Итого временных:Итого демонтировать:Итого требуется установить:12Итого:14Запрещающие знаки</w:t>
      </w:r>
      <w:r>
        <w:rPr>
          <w:rFonts w:eastAsia="Arial" w:cs="Arial" w:ascii="Arial" w:hAnsi="Arial"/>
          <w:color w:val="000000"/>
          <w:sz w:val="20"/>
        </w:rPr>
        <w:t>153.1Въезд запрещен21+404Установлено1слева163.20Обгон запрещен21+147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Итого требуется установить:1Итого:2Предписывающие знаки</w:t>
      </w:r>
      <w:r>
        <w:rPr>
          <w:rFonts w:eastAsia="Arial" w:cs="Arial" w:ascii="Arial" w:hAnsi="Arial"/>
          <w:color w:val="000000"/>
          <w:sz w:val="20"/>
        </w:rPr>
        <w:t>174.1.1Движение прямо20+041Требуется установить1слева184.1.1Движение прямо21+407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Знаки особых предписанийИтого установлено:Итого перенести:Итого временных:Итого демонтировать:Итого требуется установить:Итого:Информационные знаки</w:t>
      </w:r>
      <w:r>
        <w:rPr>
          <w:rFonts w:eastAsia="Arial" w:cs="Arial" w:ascii="Arial" w:hAnsi="Arial"/>
          <w:color w:val="000000"/>
          <w:sz w:val="20"/>
        </w:rPr>
        <w:t>196.11Наименование объекта0,480+203Демонтировать1справа206.11Наименование объекта0,480+203Требуется установить1справа216.11Наименование объекта0,480+248Демонтировать1слева226.11Наименование объекта0,480+248Требуется установить1слева236.13Километровый знак20+190Установлено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2Итого требуется установить:2Итого:3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2Всего перенести:2Всего временных:Всего демонтировать:2Всего требуется установить:17Всего:2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