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Б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020+0031/1010Слева20+0350+2005/51650165Справа30+2590+2601/1010Справа40+5971+15515/155580558Слева51+3761+4553/379079Справа</w:t>
      </w:r>
      <w:r>
        <w:rPr>
          <w:rFonts w:eastAsia="Arial" w:cs="Arial" w:ascii="Arial" w:hAnsi="Arial"/>
          <w:b/>
          <w:color w:val="000000"/>
          <w:sz w:val="20"/>
        </w:rPr>
        <w:t>Итого:25/25802280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