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0 - с.Сайдып_ул.Советск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905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Месторасположение12345678910Предупреждающие знакиИтого установлено:Итого перенести:Итого временных:Итого демонтировать:Итого требуется установить:Итого:Знаки приоритета</w:t>
      </w:r>
      <w:r>
        <w:rPr>
          <w:rFonts w:eastAsia="Arial" w:cs="Arial" w:ascii="Arial" w:hAnsi="Arial"/>
          <w:color w:val="000000"/>
          <w:sz w:val="20"/>
        </w:rPr>
        <w:t>12.1Главная дорога20+335Требуется установить1слева22.1Главная дорога20+518Требуется установить1слева32.1Главная дорога20+615Требуется установить1справа42.1Главная дорога20+622Требуется установить1слева52.1Главная дорога20+687Требуется установить1справа62.4Уступите дорогу20+329Требуется установить1слева на примыкании72.4Уступите дорогу20+508Требуется установить1слева на примыкании82.4Уступите дорогу20+616Требуется установить1слева на примыкании92.4Уступите дорогу20+623Требуется установить1справа на примыкании102.4Уступите дорогу20+695Требуется установить1справа на примыкании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10Итого:10Запрещающие знакиИтого установлено:Итого перенести:Итого временных:Итого демонтировать:Итого требуется установить:Итого:Предписывающие знакиИтого установлено:Итого перенести:Итого временных:Итого демонтировать:Итого требуется установить:Итого:Знаки особых предписаний</w:t>
      </w:r>
      <w:r>
        <w:rPr>
          <w:rFonts w:eastAsia="Arial" w:cs="Arial" w:ascii="Arial" w:hAnsi="Arial"/>
          <w:color w:val="000000"/>
          <w:sz w:val="20"/>
        </w:rPr>
        <w:t>115.23.1Начало населенного пункта0,160+007Установлено1справа125.23.1Начало населенного пункта0,160+904Установлено1слева135.24.1Конец населенного пункта0,160+007Установлено1слева145.24.1Конец населенного пункта0,160+904Установлено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4Итого перенести:Итого временных:Итого демонтировать:Итого требуется установить:Итого:4Информационные знаки</w:t>
      </w:r>
      <w:r>
        <w:rPr>
          <w:rFonts w:eastAsia="Arial" w:cs="Arial" w:ascii="Arial" w:hAnsi="Arial"/>
          <w:color w:val="000000"/>
          <w:sz w:val="20"/>
        </w:rPr>
        <w:t>156.4Парковка (парковочное место)20+513Требуется установить1справа166.4Парковка (парковочное место)20+522Требуется установить1справа176.13Километровый знак20+492Установлено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1Итого перенести:Итого временных:Итого демонтировать:Итого требуется установить:2Итого:3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</w:t>
      </w:r>
      <w:r>
        <w:rPr>
          <w:rFonts w:eastAsia="Arial" w:cs="Arial" w:ascii="Arial" w:hAnsi="Arial"/>
          <w:color w:val="000000"/>
          <w:sz w:val="20"/>
        </w:rPr>
        <w:t>188.6.5Способ постановки транспортного средства на стоянку20+522Требуется установить1справа198.17Инвалиды20+513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2Итого:2Всего установлено:5Всего перенести:Всего временных:Всего демонтировать:Всего требуется установить:14Всего:19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