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0 - с.Сайдып_ул.Совет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905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700+0711/1101Справа20+1100+1111/1010Справа30+1450+4178/82720272Справа40+1730+2642/20910Слева50+4090+4101/1010Слева60+4550+4561/1010Справа70+4930+4941/1101Справа80+5230+5241/1010Слева90+5310+5321/1010Справа100+5710+8588/82870287Справа</w:t>
      </w:r>
      <w:r>
        <w:rPr>
          <w:rFonts w:eastAsia="Arial" w:cs="Arial" w:ascii="Arial" w:hAnsi="Arial"/>
          <w:b/>
          <w:color w:val="000000"/>
          <w:sz w:val="20"/>
        </w:rPr>
        <w:t>Итого:25/2556196561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