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9 - с.Новотроиц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100+1111/1101Слева20+1600+1611/1101Слева30+2000+2011/1101Слева40+2450+2461/1101Слева50+2800+2811/1010Слева60+3100+3111/1101Слева70+3650+3661/1101Справа80+4050+4061/1101Справа90+4500+4511/1101Справа100+5000+5011/1101Справа110+5450+5461/1010Справа120+5950+5961/1101Справа130+6350+6361/1101Справа140+6650+6661/1101Справа150+7050+7061/1101Справа160+7500+7511/1101Слева170+7800+7811/1101Слева180+8250+8261/1101Слева190+8700+8711/1101Слева200+9200+9211/1101Слева210+9700+9711/1101Слева</w:t>
      </w:r>
      <w:r>
        <w:rPr>
          <w:rFonts w:eastAsia="Arial" w:cs="Arial" w:ascii="Arial" w:hAnsi="Arial"/>
          <w:b/>
          <w:color w:val="000000"/>
          <w:sz w:val="20"/>
        </w:rPr>
        <w:t>Итого:21/211921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