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9 - с.Новотроицк_ул.Центра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10 км.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62"/>
        <w:gridCol w:w="1328"/>
        <w:gridCol w:w="3047"/>
        <w:gridCol w:w="2173"/>
        <w:gridCol w:w="1798"/>
        <w:gridCol w:w="1875"/>
        <w:gridCol w:w="1446"/>
        <w:gridCol w:w="1657"/>
        <w:gridCol w:w="1416"/>
        <w:gridCol w:w="2308"/>
        <w:gridCol w:w="1071"/>
        <w:gridCol w:w="1786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ата установки, 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ровень удерживающей способнос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, 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она расположения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замене,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ила барьерны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ила барьерны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7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ила барьерны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17:00Z</dcterms:created>
  <dc:creator/>
  <dc:description/>
  <cp:keywords/>
  <dc:language>en-US</dc:language>
  <cp:lastModifiedBy>doruser</cp:lastModifiedBy>
  <dcterms:modified xsi:type="dcterms:W3CDTF">2018-10-31T06:18:00Z</dcterms:modified>
  <cp:revision>2</cp:revision>
  <dc:subject/>
  <dc:title/>
</cp:coreProperties>
</file>