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8 - с.Нижняя Ненинка_ул.Жданова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2,90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200Требуется установить1справа22.1Главная дорога20+585Требуется установить1справа32.1Главная дорога20+845Требуется установить1справа42.1Главная дорога21+145Требуется установить1слева52.1Главная дорога21+510Требуется установить1справа62.1Главная дорога21+550Требуется установить1слева72.1Главная дорога21+825Требуется установить1слева82.1Главная дорога21+920Требуется установить1справа92.1Главная дорога21+945Требуется установить1слева102.1Главная дорога22+070Требуется установить1слева112.1Главная дорога22+250Требуется установить1справа122.1Главная дорога22+410Требуется установить1справа132.1Главная дорога22+635Требуется установить1справа142.4Уступите дорогу20+210Требуется установить1справа на примыкании152.4Уступите дорогу20+597Требуется установить1справа на примыкании162.4Уступите дорогу20+858Требуется установить1справа на примыкании172.4Уступите дорогу21+128Требуется установить1слева на примыкании182.4Уступите дорогу21+531Требуется установить1слева на примыкании192.4Уступите дорогу21+811Требуется установить1слева на примыкании202.4Уступите дорогу21+929Требуется установить1слева на примыкании212.4Уступите дорогу21+932Требуется установить1справа на примыкании222.4Уступите дорогу22+054Требуется установить1слева на примыкании232.4Уступите дорогу22+262Требуется установить1справа на примыкании242.4Уступите дорогу22+426Требуется установить1справа на примыкании252.4Уступите дорогу22+648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5Итого:25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265.16Место остановки автобуса и(или) троллейбуса21+650Требуется установить2справа275.23.1Начало населенного пункта0,660+005Требуется установить1справа285.23.1Начало населенного пункта0,662+880Требуется установить1слева295.24.1Конец населенного пункта0,660+005Требуется установить1справа305.24.1Конец населенного пункта0,662+880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6Итого:6Информационные знаки</w:t>
      </w:r>
      <w:r>
        <w:rPr>
          <w:rFonts w:eastAsia="Arial" w:cs="Arial" w:ascii="Arial" w:hAnsi="Arial"/>
          <w:color w:val="000000"/>
          <w:sz w:val="20"/>
        </w:rPr>
        <w:t>316.4Парковка (парковочное место)21+738Требуется установить1слева326.4Парковка (парковочное место)21+772Требуется установить1слева336.4Парковка (парковочное место)21+806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348.6.1Способ постановки транспортного средства на стоянку21+738Требуется установить1слева358.6.1Способ постановки транспортного средства на стоянку21+806Требуется установить1слева368.17Инвалиды21+77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Всего установлено:Всего перенести:Всего временных:Всего демонтировать:Всего требуется установить:37Всего:3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