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8 - с.Нижняя Ненинка_ул.Ждано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9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2401+528Слева128821+5331+653Справа12031+6682+860Справа119241+6801+720Слева4051+7201+725Слева561+7351+770ОбочинаСлева35</w:t>
      </w:r>
      <w:r>
        <w:rPr>
          <w:rFonts w:eastAsia="Arial" w:cs="Arial" w:ascii="Arial" w:hAnsi="Arial"/>
          <w:b/>
          <w:color w:val="000000"/>
          <w:sz w:val="20"/>
        </w:rPr>
        <w:t>Итого:26008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