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8 - с.Нижняя Ненинка_ул.Жданова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2,90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2830+61310/103300330Слева20+6600+6611/1101Слева30+7001+05010/103500350Слева41+2101+2111/1101Слева51+2601+2611/1101Слева61+3001+3011/1101Слева71+3301+3311/1101Слева81+3801+3811/1101Слева91+4201+4211/1101Слева101+4701+4711/1101Слева111+5201+5211/1010Слева121+5701+5711/1101Слева131+6051+6061/1010Слева141+6551+4561/1-1990-199Слева151+6551+6561/1101Слева161+7001+7011/1101Слева171+7301+7311/1101Слева181+7601+7611/1010Слева191+8001+8011/1101Слева201+8301+8311/1101Слева211+8701+8711/1101Слева221+9101+9111/1101Слева231+9401+9411/1101Слева241+9801+9811/1101Слева252+0202+0211/1010Слева262+0602+0611/1101Слева272+1002+1011/1101Слева282+1402+1411/1101Слева292+1802+1811/1101Слева302+2202+2211/1010Слева312+2502+2511/1101Слева322+2802+2811/1101Слева332+3052+3061/1101Слева342+3452+3461/1101Слева352+3952+3961/1101Слева362+4402+4411/1010Слева372+4802+4811/1101Слева382+5202+5211/1101Слева392+5602+5611/1101Слева402+6002+6011/1101Слева412+6402+6411/1101Слева422+6802+6811/1101Слева432+7202+7211/1101Слева442+7602+7611/1101Слева452+8002+8101/110010Слева462+8402+8411/1101Слева</w:t>
      </w:r>
      <w:r>
        <w:rPr>
          <w:rFonts w:eastAsia="Arial" w:cs="Arial" w:ascii="Arial" w:hAnsi="Arial"/>
          <w:b/>
          <w:color w:val="000000"/>
          <w:sz w:val="20"/>
        </w:rPr>
        <w:t>Итого:64/645276527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