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8 - с.Нижняя Ненинка_ул.Совет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568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Месторасположение12345678910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1Главная дорога20+004Требуется установить1слева на пересечении22.1Главная дорога20+020Требуется установить1слева32.4Уступите дорогу20+000Требуется установить1справа42.4Уступите дорогу20+004Требуется установить1справа на пересечении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4Итого:4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</w:t>
      </w:r>
      <w:r>
        <w:rPr>
          <w:rFonts w:eastAsia="Arial" w:cs="Arial" w:ascii="Arial" w:hAnsi="Arial"/>
          <w:color w:val="000000"/>
          <w:sz w:val="20"/>
        </w:rPr>
        <w:t>58.13Направление главной дороги20+004Требуется установить1слева на пересечении68.13Направление главной дороги20+000Требуется установить1справа78.13Направление главной дороги20+004Требуется установить1справа на пересечении88.13Направление главной дороги20+020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4Итого:4Всего установлено:Всего перенести:Всего временных:Всего демонтировать:Всего требуется установить:8Всего:8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