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8 - с.Нижняя Ненинка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56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200+0211/1101Слева20+0700+0711/1010Слева30+1100+1111/1101Слева40+1600+1611/1101Слева50+1900+1911/1101Справа60+2300+2311/1101Справа70+2600+2611/1101Справа80+2900+2911/1101Слева90+3400+3411/1101Слева100+3800+3811/1101Слева110+4200+4211/1101Слева120+4600+4611/1101Слева</w:t>
      </w:r>
      <w:r>
        <w:rPr>
          <w:rFonts w:eastAsia="Arial" w:cs="Arial" w:ascii="Arial" w:hAnsi="Arial"/>
          <w:b/>
          <w:color w:val="000000"/>
          <w:sz w:val="20"/>
        </w:rPr>
        <w:t>Итого:12/121111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