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пешеходных ограждений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7 - с.Ненинка_ул.Октябрьская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3,598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ачало участка, км+мКонец участка, км+мПротяженность, мДата установки, гРасположениеТипУровень удерживающей способностиВысота, мЗона расположенияПроектируемые в соответствии с нормативными документами, мФактически установленные, мПотребность в замене, мПотребность в установке, м12345678910111213</w:t>
      </w:r>
      <w:r>
        <w:rPr>
          <w:rFonts w:eastAsia="Arial" w:cs="Arial" w:ascii="Arial" w:hAnsi="Arial"/>
          <w:color w:val="000000"/>
          <w:sz w:val="20"/>
        </w:rPr>
        <w:t>11+2441+2945050Справанаправляющие0,50Обочина21+2621+2943232Слеванаправляющие0,50Обочина31+2981+3202222Слеванаправляющие0,50Обочина41+2981+3242626Справанаправляющие0,50Обочина</w:t>
      </w:r>
      <w:r>
        <w:rPr>
          <w:rFonts w:eastAsia="Arial" w:cs="Arial" w:ascii="Arial" w:hAnsi="Arial"/>
          <w:b/>
          <w:color w:val="000000"/>
          <w:sz w:val="20"/>
        </w:rPr>
        <w:t>Итого:130130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