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7 - с.Ненинка_ул.Октябр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3,59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2701+258Слева98821+2581+294Слева3631+2941+298Слева441+2941+332ОбочинаСправа3851+2983+463Слева216561+3311+351Справа2071+3321+332Справа081+3321+335Справа391+3331+333Справа0103+4983+588Слева90</w:t>
      </w:r>
      <w:r>
        <w:rPr>
          <w:rFonts w:eastAsia="Arial" w:cs="Arial" w:ascii="Arial" w:hAnsi="Arial"/>
          <w:b/>
          <w:color w:val="000000"/>
          <w:sz w:val="20"/>
        </w:rPr>
        <w:t>Итого:3344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