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950+0961/1101Справа20+1450+1461/1101Справа30+1850+1861/1101Справа40+2700+2711/1101Слева50+3300+3311/1010Слева60+3800+3811/1101Слева70+4200+4211/1010Слева80+4700+4711/1101Слева90+5100+5111/1010Слева100+5450+5461/1101Слева110+5850+5861/1101Слева120+6350+6361/1101Слева130+6750+6761/1101Слева140+7220+7231/1101Слева150+7650+7661/1101Слева160+8100+8111/1101Слева170+8500+8511/1101Слева180+9000+9011/1101Слева190+9400+9411/1101Слева200+9800+9811/1101Слева211+0301+0311/1101Слева221+0701+0711/1101Слева231+1101+1111/1101Слева241+1551+1561/1010Слева251+1951+1961/1101Слева261+2401+2411/1101Слева271+2901+2911/1101Слева281+3351+3361/1101Слева291+3751+3761/1101Слева301+4151+4161/1101Слева311+4551+4561/1101Слева321+5051+5061/1101Слева331+5451+5461/1101Слева341+5851+5861/1101Слева351+6201+6211/1101Слева361+6601+6611/1101Слева371+7001+7011/1101Слева381+7551+7561/1101Слева391+7951+7961/1101Слева401+8401+8411/1101Слева411+8801+8811/1101Слева421+9301+9311/1101Слева431+9651+9661/1101Слева442+0152+0161/1101Слева452+0602+0611/1101Слева462+1002+1011/1101Слева472+1402+1411/1101Слева482+1802+1811/1101Слева492+2202+2211/1101Слева502+2652+2661/1101Слева512+3002+3011/1101Слева522+3402+3411/1101Слева532+3802+3811/1101Слева542+4202+4211/1101Слева552+4602+4611/1101Слева562+5002+5011/1101Слева572+5402+5411/1101Слева582+5802+5811/1101Слева592+6202+6211/1101Слева602+6602+6611/1010Слева612+7002+7011/1101Слева622+7402+7411/1101Слева632+7802+7811/1101Слева642+8202+8211/1101Слева652+8602+8611/1101Слева662+9002+9011/1101Слева672+9402+9411/1101Слева682+9802+9811/1101Слева693+0203+0211/1101Слева703+0603+0611/1101Слева713+1003+1011/1101Слева723+1403+1411/1101Слева733+1803+1811/1101Слева743+2203+2211/1101Слева753+2603+2611/1101Слева763+3003+3011/1101Слева773+3403+3411/1101Слева783+3803+3811/1101Слева793+4203+4211/1101Слева803+4603+4611/1101Слева813+5003+5011/1101Слева823+5403+5411/1101Слева833+5803+5811/1101Слева</w:t>
      </w:r>
      <w:r>
        <w:rPr>
          <w:rFonts w:eastAsia="Arial" w:cs="Arial" w:ascii="Arial" w:hAnsi="Arial"/>
          <w:b/>
          <w:color w:val="000000"/>
          <w:sz w:val="20"/>
        </w:rPr>
        <w:t>Итого:83/837857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