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7 - с.Ненинка_ул.Октябрь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3,59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17Искусственная неровность21+232Требуется установить1справа21.17Искусственная неровность21+232Демонтировать1справа31.17Искусственная неровность21+365Демонтировать1слева41.17Искусственная неровность21+365Требуется установить1слева51.23Дети21+109Установлено1справа61.23Дети21+200Установлено1справа71.23Дети21+395Установлено1слева81.23Дети21+432Перенести1слева91.23Дети1+49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3Итого перенести:1Итого временных:Итого демонтировать:2Итого требуется установить:3Итого:7Знаки приоритета</w:t>
      </w:r>
      <w:r>
        <w:rPr>
          <w:rFonts w:eastAsia="Arial" w:cs="Arial" w:ascii="Arial" w:hAnsi="Arial"/>
          <w:color w:val="000000"/>
          <w:sz w:val="20"/>
        </w:rPr>
        <w:t>102.1Главная дорога20+190Требуется установить1справа112.1Главная дорога20+570Требуется установить1справа122.1Главная дорога20+640Требуется установить1слева132.1Главная дорога20+762Требуется установить1слева142.1Главная дорога21+180Требуется установить1слева152.1Главная дорога21+200Требуется установить1справа162.1Главная дорога21+340Установлено1справа на примыкании172.1Главная дорога21+358Установлено1слева182.1Главная дорога21+590Требуется установить1справа192.1Главная дорога21+635Требуется установить1слева202.1Главная дорога21+680Требуется установить1справа212.1Главная дорога21+860Требуется установить1справа222.1Главная дорога22+020Требуется установить1слева232.1Главная дорога22+405Требуется установить1справа242.4Уступите дорогу20+207Требуется установить1справа на примыкании252.4Уступите дорогу20+589Требуется установить1справа на примыкании262.4Уступите дорогу20+620Требуется установить1слева на примыкании272.4Уступите дорогу20+755Требуется установить1слева на примыкании282.4Уступите дорогу21+167Требуется установить1слева на примыкании292.4Уступите дорогу21+220Требуется установить1справа на примыкании302.4Уступите дорогу21+323Установлено1справа312.4Уступите дорогу21+615Требуется установить1слева на примыкании322.4Уступите дорогу21+615Требуется установить1справа на примыкании332.4Уступите дорогу21+696Требуется установить1справа на примыкании342.4Уступите дорогу21+886Требуется установить1справа на примыкании352.4Уступите дорогу21+998Требуется установить1слева на примыкании362.4Уступите дорогу22+425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3Итого перенести:Итого временных:Итого демонтировать:Итого требуется установить:24Итого:27Запрещающие знаки</w:t>
      </w:r>
      <w:r>
        <w:rPr>
          <w:rFonts w:eastAsia="Arial" w:cs="Arial" w:ascii="Arial" w:hAnsi="Arial"/>
          <w:color w:val="000000"/>
          <w:sz w:val="20"/>
        </w:rPr>
        <w:t>373.24Ограничение максимальной скорости21+109Установлено1справа383.24Ограничение максимальной скорости21+232Установлено1справа393.24Ограничение максимальной скорости21+320Требуется установить1слева403.24Ограничение максимальной скорости21+365Установлено1слева413.24Ограничение максимальной скорости21+432Перенести1слева423.24Ограничение максимальной скорости21+49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3Итого перенести:1Итого временных:Итого демонтировать:Итого требуется установить:2Итого:6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435.16Место остановки автобуса и(или) троллейбуса21+258Требуется установить1слева445.16Место остановки автобуса и(или) троллейбуса21+262Требуется установить1слева455.19.1Пешеходный переход21+294Установлено1справа465.19.1Пешеходный переход21+300Требуется установить1слева475.19.1Пешеходный переход21+302Перенести1слева485.19.2Пешеходный переход21+294Установлено1справа495.19.2Пешеходный переход21+300Требуется установить1слева505.19.2Пешеходный переход21+302Перенести1слева515.20Искусственная неровность21+278Установлено1справа525.20Искусственная неровность21+320Установлено1слева535.23.1Начало населенного пункта0,360+012Требуется установить1справа545.23.1Начало населенного пункта0,363+588Установлено1слева555.24.1Конец населенного пункта0,360+012Требуется установить1слева565.24.1Конец населенного пункта0,363+588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5Итого перенести:2Итого временных:Итого демонтировать:Итого требуется установить:7Итого:14Информационные знаки</w:t>
      </w:r>
      <w:r>
        <w:rPr>
          <w:rFonts w:eastAsia="Arial" w:cs="Arial" w:ascii="Arial" w:hAnsi="Arial"/>
          <w:color w:val="000000"/>
          <w:sz w:val="20"/>
        </w:rPr>
        <w:t>576.4Парковка (парковочное место)21+332Требуется установить1слева586.4Парковка (парковочное место)23+478Требуется установить1слева596.4Парковка (парковочное место)23+48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608.2.1Зона действия21+200Установлено1справа618.2.1Зона действия21+395Установлено1слева628.6.5Способ постановки транспортного средства на стоянку23+484Требуется установить1слева638.13Направление главной дороги21+358Демонтировать1слева648.13Направление главной дороги21+323Демонтировать1справа658.13Направление главной дороги21+340Демонтировать1справа на примыкании668.13Направление главной дороги21+323Требуется установить1справа678.13Направление главной дороги21+340Требуется установить1справа на примыкании688.13Направление главной дороги21+358Требуется установить1слева698.17Инвалиды21+332Требуется установить1слева708.17Инвалиды23+478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Итого временных:Итого демонтировать:3Итого требуется установить:6Итого:8Всего установлено:16Всего перенести:4Всего временных:Всего демонтировать:5Всего требуется установить:45Всего:6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