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6 - с.Макарьевка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0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0+407Требуется установить1справа21.23Дети20+507Требуется установить1справа31.23Дети20+554Требуется установить1слева на примыкании41.23Дети20+607Требуется установить1слева51.23Дети20+7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Знаки приоритета</w:t>
      </w:r>
      <w:r>
        <w:rPr>
          <w:rFonts w:eastAsia="Arial" w:cs="Arial" w:ascii="Arial" w:hAnsi="Arial"/>
          <w:color w:val="000000"/>
          <w:sz w:val="20"/>
        </w:rPr>
        <w:t>62.1Главная дорога20+001Требуется установить1слева на примыкании72.1Главная дорога20+038Требуется установить1слева82.1Главная дорога20+366Требуется установить1справа92.1Главная дорога20+390Требуется установить1слева102.1Главная дорога20+566Требуется установить1слева112.1Главная дорога20+906Требуется установить1слева на пересечении122.4Уступите дорогу20+001Требуется установить1справа на примыкании132.4Уступите дорогу20+380Требуется установить1слева на пересечении142.4Уступите дорогу20+380Требуется установить1справа на пересечении152.4Уступите дорогу20+554Требуется установить1слева на примыкании162.4Уступите дорогу20+89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1Итого:11Запрещающие знаки</w:t>
      </w:r>
      <w:r>
        <w:rPr>
          <w:rFonts w:eastAsia="Arial" w:cs="Arial" w:ascii="Arial" w:hAnsi="Arial"/>
          <w:color w:val="000000"/>
          <w:sz w:val="20"/>
        </w:rPr>
        <w:t>173.24Ограничение максимальной скорости20+407Требуется установить1справа183.24Ограничение максимальной скорости20+554Требуется установить1слева на примыкании193.24Ограничение максимальной скорости20+707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205.19.1Пешеходный переход20+538Требуется установить1справа215.19.1Пешеходный переход20+544Требуется установить1слева225.19.2Пешеходный переход20+538Требуется установить1справа235.19.2Пешеходный переход20+54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248.2.1Зона действия20+507Требуется установить1справа258.2.1Зона действия20+607Требуется установить1слева268.13Направление главной дороги20+038Требуется установить1слева278.13Направление главной дороги20+001Требуется установить1слева на примыкании288.13Направление главной дороги20+001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5Итого:5Всего установлено:Всего перенести:Всего временных:Всего демонтировать:Всего требуется установить:28Всего:2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