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6 - с.Макарьевка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0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210+0221/1101Слева20+0610+0621/1010Слева30+0960+1593/363063Слева40+1940+1951/1010Слева50+2340+2792/245045Слева60+3190+3201/1010Справа70+3590+5115/51520152Слева80+5470+5812/234034Справа90+6130+6482/235035Справа100+6880+6891/1010Справа110+7240+7251/1101Справа120+7600+7611/1010Слева130+8000+8402/240040Справа140+8800+8811/1101Слева</w:t>
      </w:r>
      <w:r>
        <w:rPr>
          <w:rFonts w:eastAsia="Arial" w:cs="Arial" w:ascii="Arial" w:hAnsi="Arial"/>
          <w:b/>
          <w:color w:val="000000"/>
          <w:sz w:val="20"/>
        </w:rPr>
        <w:t>Итого:24/24372537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