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6 - с.Макарьевка_ул.Полев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523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001Требуется установить1справа22.1Главная дорога20+016Требуется установить1слева32.1Главная дорога20+047Требуется установить1справа42.1Главная дорога20+074Требуется установить1слева52.1Главная дорога20+521Требуется установить1слева на пересечении62.4Уступите дорогу20+002Требуется установить1слева на примыкании72.4Уступите дорогу20+053Требуется установить1справа на примыкании82.4Уступите дорогу20+066Требуется установить1слева на примыкании92.4Уступите дорогу20+509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9Итого:9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</w:t>
      </w:r>
      <w:r>
        <w:rPr>
          <w:rFonts w:eastAsia="Arial" w:cs="Arial" w:ascii="Arial" w:hAnsi="Arial"/>
          <w:color w:val="000000"/>
          <w:sz w:val="20"/>
        </w:rPr>
        <w:t>106.4Парковка (парковочное место)20+416Требуется установить1справа116.4Парковка (парковочное место)20+423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128.13Направление главной дороги20+001Требуется установить1справа138.13Направление главной дороги20+016Требуется установить1слева148.13Направление главной дороги20+002Требуется установить1слева на примыкании158.17Инвалиды20+416Требуется установить1справа168.17Инвалиды20+423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5Итого:5Всего установлено:Всего перенести:Всего временных:Всего демонтировать:Всего требуется установить:16Всего:16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