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5 - с.Караган_ул.Нагорная от ул.Нагорной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316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080+0462/238038Справа20+0860+2164/41300130Справа30+2560+2571/1101Слева40+2960+2971/1010Справа</w:t>
      </w:r>
      <w:r>
        <w:rPr>
          <w:rFonts w:eastAsia="Arial" w:cs="Arial" w:ascii="Arial" w:hAnsi="Arial"/>
          <w:b/>
          <w:color w:val="000000"/>
          <w:sz w:val="20"/>
        </w:rPr>
        <w:t>Итого:8/81691169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