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5 - с.Караган_ул.Нагорная от ул.Нагорно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1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4Уступите дорогу20+01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1Всего: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