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5 - с.Караган_ул.Нагорн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844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омер знака по ГОСТ Р 52290-2004Наименование знакаТипоразмер знакаПлощадь знаков, м2 (для знаков индивидуального проектирования)Адрес, км + мУстановлено / требуется установить или демонтироватьКоличествоМесторасположениеМесторасположение12345678910Предупреждающие знакиИтого установлено:Итого перенести:Итого временных:Итого демонтировать:Итого требуется установить:Итого:Знаки приоритета</w:t>
      </w:r>
      <w:r>
        <w:rPr>
          <w:rFonts w:eastAsia="Arial" w:cs="Arial" w:ascii="Arial" w:hAnsi="Arial"/>
          <w:color w:val="000000"/>
          <w:sz w:val="20"/>
        </w:rPr>
        <w:t>12.1Главная дорога20+008Требуется установить1справа на примыкании22.1Главная дорога20+559Требуется установить1слева32.4Уступите дорогу20+017Требуется установить1слева42.4Уступите дорогу20+550Требуется установить1слева на примыкании52.6Преимущество встречного движения20+417Требуется установить1слева62.7Преимущество перед встречным движением20+406Требуется установить1спра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6Итого:6Запрещающие знакиИтого установлено:Итого перенести:Итого временных:Итого демонтировать:Итого требуется установить:Итого:Предписывающие знакиИтого установлено:Итого перенести:Итого временных:Итого демонтировать:Итого требуется установить:Итого:Знаки особых предписанийИтого установлено:Итого перенести:Итого временных:Итого демонтировать:Итого требуется установить:Итого:Информационные знакиИтого установлено:Итого перенести:Итого временных:Итого демонтировать:Итого требуется установить:Итого:Знаки сервисаИтого установлено:Итого перенести:Итого временных:Итого демонтировать:Итого требуется установить:Итого:Знаки дополнительной информации(таблички)Итого установлено:Итого перенести:Итого временных:Итого демонтировать:Итого требуется установить:Итого:Всего установлено:Всего перенести:Всего временных:Всего демонтировать:Всего требуется установить:6Всего:6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