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5 - с.Караган_ул.Нагор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844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1160+1171/1010Справа20+1560+53110/103750375Справа30+5710+6212/250050Слева40+6590+8205/51610161Справа</w:t>
      </w:r>
      <w:r>
        <w:rPr>
          <w:rFonts w:eastAsia="Arial" w:cs="Arial" w:ascii="Arial" w:hAnsi="Arial"/>
          <w:b/>
          <w:color w:val="000000"/>
          <w:sz w:val="20"/>
        </w:rPr>
        <w:t>Итого:18/185861586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