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4 - с.Карабинка_ул.Совет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3,483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100+61716/166070607Слева20+6642+87256/56220802208Слева32+9053+2752/203700Слева42+9453+2358/82900290Слева53+3153+4795/51640164Слева</w:t>
      </w:r>
      <w:r>
        <w:rPr>
          <w:rFonts w:eastAsia="Arial" w:cs="Arial" w:ascii="Arial" w:hAnsi="Arial"/>
          <w:b/>
          <w:color w:val="000000"/>
          <w:sz w:val="20"/>
        </w:rPr>
        <w:t>Итого:87/8732693703269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