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48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11.1Опасный поворот21+663Установлено1слева21.11.2Опасный поворот21+451Установлено1справа31.17Искусственная неровность20+469Демонтировать1справа41.17Искусственная неровность20+469Требуется установить1справа51.17Искусственная неровность20+618Демонтировать1слева61.17Искусственная неровность20+618Требуется установить1слева71.23Дети20+342Установлено1справа81.23Дети20+445Установлено1справа91.23Дети20+592Требуется установить1слева101.23Дети20+645Перенести1слева111.23Дети20+652Требуется установить1слева121.23Дети20+746Перенести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2Итого временных:Итого демонтировать:2Итого требуется установить:4Итого:10Знаки приоритета</w:t>
      </w:r>
      <w:r>
        <w:rPr>
          <w:rFonts w:eastAsia="Arial" w:cs="Arial" w:ascii="Arial" w:hAnsi="Arial"/>
          <w:color w:val="000000"/>
          <w:sz w:val="20"/>
        </w:rPr>
        <w:t>132.1Главная дорога20+014Требуется установить1слева142.1Главная дорога20+112Требуется установить1справа152.1Главная дорога20+520Требуется установить1справа162.1Главная дорога20+570Требуется установить1слева172.1Главная дорога20+905Требуется установить1справа182.1Главная дорога20+933Требуется установить1слева192.1Главная дорога21+263Требуется установить1справа202.1Главная дорога21+281Требуется установить1слева212.1Главная дорога21+365Требуется установить1справа222.1Главная дорога21+411Требуется установить1слева232.1Главная дорога21+528Требуется установить1справа242.1Главная дорога21+561Требуется установить1слева252.1Главная дорога21+706Требуется установить1справа262.1Главная дорога22+105Требуется установить1слева272.1Главная дорога22+135Требуется установить1справа282.1Главная дорога22+175Требуется установить1слева292.1Главная дорога22+311Требуется установить1справа302.1Главная дорога22+440Требуется установить1слева312.1Главная дорога22+874Требуется установить1слева322.4Уступите дорогу20+002Требуется установить1слева на примыкании332.4Уступите дорогу20+122Требуется установить1справа на примыкании342.4Уступите дорогу20+530Требуется установить1справа на примыкании352.4Уступите дорогу20+555Требуется установить1слева на примыкании362.4Уступите дорогу20+917Требуется установить1справа на примыкании372.4Уступите дорогу20+927Требуется установить1слева на примыкании382.4Уступите дорогу21+274Требуется установить1слева на примыкании392.4Уступите дорогу21+375Требуется установить1справа на примыкании402.4Уступите дорогу21+548Требуется установить1справа на примыкании412.4Уступите дорогу21+715Требуется установить1справа на примыкании422.4Уступите дорогу22+095Требуется установить1слева на примыкании432.4Уступите дорогу22+149Требуется установить1справа на примыкании442.4Уступите дорогу22+318Требуется установить1справа на примыкании452.4Уступите дорогу22+433Требуется установить1слева на примыкании462.4Уступите дорогу22+848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4Итого:34Запрещающие знаки</w:t>
      </w:r>
      <w:r>
        <w:rPr>
          <w:rFonts w:eastAsia="Arial" w:cs="Arial" w:ascii="Arial" w:hAnsi="Arial"/>
          <w:color w:val="000000"/>
          <w:sz w:val="20"/>
        </w:rPr>
        <w:t>473.13Ограничение высоты21+087Установлено1справа483.24Ограничение максимальной скорости20+342Установлено1справа493.24Ограничение максимальной скорости20+469Установлено1справа503.24Ограничение максимальной скорости20+592Требуется установить1слева513.24Ограничение максимальной скорости20+618Перенести1слева523.24Ограничение максимальной скорости20+652Требуется установить1слева533.24Ограничение максимальной скорости20+746Перенести1слева543.24Ограничение максимальной скорости21+401Требуется установить1справа553.24Ограничение максимальной скорости21+451Установлено1справа563.24Ограничение максимальной скорости21+663Установлено1слева573.24Ограничение максимальной скорости21+70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5Итого перенести:2Итого временных:Итого демонтировать:Итого требуется установить:4Итого:11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585.19.1Пешеходный переход20+537Установлено1справа595.19.1Пешеходный переход20+543Установлено1слева605.19.2Пешеходный переход20+537Установлено1справа615.19.2Пешеходный переход20+543Установлено1слева625.20Искусственная неровность20+520Установлено1справа635.20Искусственная неровность20+570Установлено1слева645.23.1Начало населенного пункта0,200+019Установлено1справа655.23.1Начало населенного пункта0,203+482Установлено1слева665.24.1Конец населенного пункта0,200+019Установлено1слева675.24.1Конец населенного пункта0,203+482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0Итого перенести:Итого временных:Итого демонтировать:Итого требуется установить:Итого:10Информационные знаки</w:t>
      </w:r>
      <w:r>
        <w:rPr>
          <w:rFonts w:eastAsia="Arial" w:cs="Arial" w:ascii="Arial" w:hAnsi="Arial"/>
          <w:color w:val="000000"/>
          <w:sz w:val="20"/>
        </w:rPr>
        <w:t>686.4Парковка (парковочное место)20+472Требуется установить1слева696.4Парковка (парковочное место)21+077Требуется установить1справа706.4Парковка (парковочное место)21+101Требуется установить1справа716.4Парковка (парковочное место)21+260Требуется установить1справа726.4Парковка (парковочное место)21+279Требуется установить1справа736.4Парковка (парковочное место)21+311Требуется установить1справа746.4Парковка (парковочное место)21+319Требуется установить1справа756.4Парковка (парковочное место)21+327Требуется установить1слева766.4Парковка (парковочное место)21+368Требуется установить1справа776.4Парковка (парковочное место)21+370Требуется установить1справа786.4Парковка (парковочное место)22+132Требуется установить1слева796.4Парковка (парковочное место)22+142Требуется установить1слева806.11Наименование объекта0,241+460Демонтировать1справа816.11Наименование объекта0,241+460Требуется установить1справа826.11Наименование объекта0,241+517Демонтировать1слева836.11Наименование объекта0,241+517Установлено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2Итого требуется установить:13Итого:14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848.2.1Зона действия20+445Установлено1справа858.2.1Зона действия20+592Требуется установить1слева868.2.1Зона действия20+645Перенести1слева878.6.1Способ постановки транспортного средства на стоянку21+260Требуется установить1справа888.6.1Способ постановки транспортного средства на стоянку21+279Требуется установить1справа898.6.5Способ постановки транспортного средства на стоянку20+472Требуется установить1слева908.6.5Способ постановки транспортного средства на стоянку21+077Требуется установить1справа918.6.5Способ постановки транспортного средства на стоянку21+311Требуется установить1справа928.6.5Способ постановки транспортного средства на стоянку21+327Требуется установить1слева938.6.5Способ постановки транспортного средства на стоянку21+370Требуется установить1справа948.6.5Способ постановки транспортного средства на стоянку22+142Требуется установить1слева958.13Направление главной дороги21+411Требуется установить1слева968.13Направление главной дороги21+365Требуется установить1справа978.13Направление главной дороги21+375Требуется установить1справа на примыкании988.13Направление главной дороги21+281Требуется установить1слева998.13Направление главной дороги21+561Требуется установить1слева1008.13Направление главной дороги22+175Требуется установить1слева1018.13Направление главной дороги21+274Требуется установить1слева на примыкании1028.13Направление главной дороги21+548Требуется установить1справа на примыкании1038.13Направление главной дороги22+149Требуется установить1справа на примыкании1048.13Направление главной дороги21+528Требуется установить1справа1058.13Направление главной дороги22+135Требуется установить1справа1068.13Направление главной дороги21+263Требуется установить1справа1078.17Инвалиды21+101Требуется установить1справа1088.17Инвалиды21+319Требуется установить1справа1098.17Инвалиды21+368Требуется установить1справа1108.17Инвалиды22+13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1Итого временных:Итого демонтировать:Итого требуется установить:25Итого:27Всего установлено:21Всего перенести:5Всего временных:Всего демонтировать:4Всего требуется установить:80Всего:10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