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4 - с.Карабин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48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050+551Слева54620+5380+542Слева430+5460+548Слева240+5570+627Слева7050+9561+066Справа11061+1051+260Справа15571+3381+435Слева9781+4351+467Слева3291+4671+509Слева42101+4671+509Справа42111+5091+581Слева72121+5812+122Слева541132+1493+226Слева1077</w:t>
      </w:r>
      <w:r>
        <w:rPr>
          <w:rFonts w:eastAsia="Arial" w:cs="Arial" w:ascii="Arial" w:hAnsi="Arial"/>
          <w:b/>
          <w:color w:val="000000"/>
          <w:sz w:val="20"/>
        </w:rPr>
        <w:t>Итого:27068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