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48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4880+5243636Справаперила барьерные1,0020+4880+5385050Слеваперила барьерные1,0030+5420+54644Слеваперила барьерные1,0040+5420+5925050Справаперила барьерные1,0050+5640+5922828Слеваперила барьерные1,00</w:t>
      </w:r>
      <w:r>
        <w:rPr>
          <w:rFonts w:eastAsia="Arial" w:cs="Arial" w:ascii="Arial" w:hAnsi="Arial"/>
          <w:b/>
          <w:color w:val="000000"/>
          <w:sz w:val="20"/>
        </w:rPr>
        <w:t>Итого:16816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