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4 - с.Карабинка_ул.Но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8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001Требуется установить1справа на пересечении22.1Главная дорога20+325Требуется установить1справа на примыкании32.1Главная дорога20+335Требуется установить1слева42.4Уступите дорогу20+007Требуется установить1слева52.4Уступите дорогу20+313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5Итого:5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68.13Направление главной дороги20+335Требуется установить1слева78.13Направление главной дороги20+313Требуется установить1справа88.13Направление главной дороги20+325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Всего установлено:Всего перенести:Всего временных:Всего демонтировать:Всего требуется установить:8Всего: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