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2 - с.Березово_ул.Централь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000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1200+1211/1101Справа20+1500+1511/1101Справа30+1860+1871/1101Слева40+2260+2271/1101Слева50+2810+2821/1101Слева60+4200+4211/1101Слева70+4200+4211/1101Слева80+4600+4611/1101Слева90+5000+5011/1101Слева100+5400+5411/1101Слева110+5800+5811/1101Слева120+6150+6161/1101Слева130+6600+6611/1101Слева140+7000+7011/1101Слева150+7400+7411/1101Слева160+7800+7811/1101Слева170+8200+8211/1101Слева180+8600+8611/1101Слева</w:t>
      </w:r>
      <w:r>
        <w:rPr>
          <w:rFonts w:eastAsia="Arial" w:cs="Arial" w:ascii="Arial" w:hAnsi="Arial"/>
          <w:b/>
          <w:color w:val="000000"/>
          <w:sz w:val="20"/>
        </w:rPr>
        <w:t>Итого:18/1818018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