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дорожных знак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02 - с.Березово_ул.Центральная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1,000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№ </w:t>
      </w:r>
      <w:r>
        <w:rPr>
          <w:rFonts w:eastAsia="Arial" w:cs="Arial" w:ascii="Arial" w:hAnsi="Arial"/>
          <w:b/>
          <w:color w:val="000000"/>
          <w:sz w:val="20"/>
        </w:rPr>
        <w:t>п/пНомер знака по ГОСТ Р 52290-2004Наименование знакаТипоразмер знакаПлощадь знаков, м2 (для знаков индивидуального проектирования)Адрес, км + мУстановлено / требуется установить или демонтироватьКоличествоМесторасположениеМесторасположение12345678910Предупреждающие знакиИтого установлено:Итого перенести:Итого временных:Итого демонтировать:Итого требуется установить:Итого:Знаки приоритета</w:t>
      </w:r>
      <w:r>
        <w:rPr>
          <w:rFonts w:eastAsia="Arial" w:cs="Arial" w:ascii="Arial" w:hAnsi="Arial"/>
          <w:color w:val="000000"/>
          <w:sz w:val="20"/>
        </w:rPr>
        <w:t>12.1Главная дорога20+085Требуется установить1справа22.1Главная дорога0+425Требуется установить1слева32.1Главная дорога20+585Требуется установить1справа42.1Главная дорога20+715Требуется установить1справа52.1Главная дорога20+735Требуется установить1слева62.4Уступите дорогу20+406Требуется установить1слева на примыкании72.4Уступите дорогу20+607Требуется установить1справа на примыкании82.4Уступите дорогу20+716Требуется установить1слева на примыкании92.4Уступите дорогу20+741Требуется установить1справа на примыкании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Итого перенести:Итого временных:Итого демонтировать:Итого требуется установить:9Итого:9Запрещающие знакиИтого установлено:Итого перенести:Итого временных:Итого демонтировать:Итого требуется установить:Итого:Предписывающие знакиИтого установлено:Итого перенести:Итого временных:Итого демонтировать:Итого требуется установить:Итого:Знаки особых предписаний</w:t>
      </w:r>
      <w:r>
        <w:rPr>
          <w:rFonts w:eastAsia="Arial" w:cs="Arial" w:ascii="Arial" w:hAnsi="Arial"/>
          <w:color w:val="000000"/>
          <w:sz w:val="20"/>
        </w:rPr>
        <w:t>105.23.1Начало населенного пункта0,390+960Требуется установить1слева115.24.1Конец населенного пункта0,390+960Требуется установить1слева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Итого перенести:Итого временных:Итого демонтировать:Итого требуется установить:2Итого:2Информационные знаки</w:t>
      </w:r>
      <w:r>
        <w:rPr>
          <w:rFonts w:eastAsia="Arial" w:cs="Arial" w:ascii="Arial" w:hAnsi="Arial"/>
          <w:color w:val="000000"/>
          <w:sz w:val="20"/>
        </w:rPr>
        <w:t>126.4Парковка (парковочное место)20+155Требуется установить1слева136.4Парковка (парковочное место)20+164Требуется установить1слева146.4Парковка (парковочное место)20+207Требуется установить1слева156.4Парковка (парковочное место)20+212Требуется установить1слева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Итого перенести:Итого временных:Итого демонтировать:Итого требуется установить:4Итого:4Знаки сервисаИтого установлено:Итого перенести:Итого временных:Итого демонтировать:Итого требуется установить:Итого:Знаки дополнительной информации(таблички)</w:t>
      </w:r>
      <w:r>
        <w:rPr>
          <w:rFonts w:eastAsia="Arial" w:cs="Arial" w:ascii="Arial" w:hAnsi="Arial"/>
          <w:color w:val="000000"/>
          <w:sz w:val="20"/>
        </w:rPr>
        <w:t>168.6.5Способ постановки транспортного средства на стоянку20+164Требуется установить1слева178.6.5Способ постановки транспортного средства на стоянку20+212Требуется установить1слева188.17Инвалиды20+155Требуется установить1слева198.17Инвалиды20+207Требуется установить1слева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Итого перенести:Итого временных:Итого демонтировать:Итого требуется установить:4Итого:4Всего установлено:Всего перенести:Всего временных:Всего демонтировать:Всего требуется установить:19Всего:19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