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2 - с.Березово_пер.Нагорный от.ул.Заречной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64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Месторасположение12345678910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4Уступите дорогу20+635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1Итого:1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Итого установлено:Итого перенести:Итого временных:Итого демонтировать:Итого требуется установить:Итого:Всего установлено:Всего перенести:Всего временных:Всего демонтировать:Всего требуется установить:1Всего:1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