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2 - с.Березово_пер.Нагорный от.ул.Заречной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646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1300+1311/1101Слева20+1700+1711/1101Слева30+2100+2111/1101Слева40+2500+2511/1101Слева50+2900+2911/1101Слева60+3300+3311/1101Справа70+3700+3711/1101Справа80+4100+4111/1101Справа</w:t>
      </w:r>
      <w:r>
        <w:rPr>
          <w:rFonts w:eastAsia="Arial" w:cs="Arial" w:ascii="Arial" w:hAnsi="Arial"/>
          <w:b/>
          <w:color w:val="000000"/>
          <w:sz w:val="20"/>
        </w:rPr>
        <w:t>Итого:8/8808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