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Акатьево_ул.Берегов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43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ачало участка, км+мКонец участка, км+мОбъект установкиКоличество опор / светильниковПротяженность,мРасположениеПроектируемые в соответствии с нормативными документами, мФактически установленные, мПотребность в установке, м123456789</w:t>
      </w:r>
      <w:r>
        <w:rPr>
          <w:rFonts w:eastAsia="Arial" w:cs="Arial" w:ascii="Arial" w:hAnsi="Arial"/>
          <w:color w:val="000000"/>
          <w:sz w:val="20"/>
        </w:rPr>
        <w:t>10+0150+0161/1101Справа20+0600+0611/1010Справа30+4800+4811/1101Слева40+5200+5211/1101Слева50+5600+5611/1101Слева60+6000+6011/1101Слева70+6400+6411/1101Слева80+6750+6761/1101Слева90+7200+7211/1101Слева100+7600+7611/1101Справа110+8000+8011/1101Слева120+8800+8811/1010Слева130+9200+9211/1101Слева140+9600+9611/1101Слева151+0001+0011/1101Слева161+0501+0511/1101Слева171+1001+1011/1101Слева181+2401+2411/1010Справа191+2801+2811/1101Слева201+3201+3211/1101Слева211+3601+3611/1101Слева221+4001+4011/1101Слева</w:t>
      </w:r>
      <w:r>
        <w:rPr>
          <w:rFonts w:eastAsia="Arial" w:cs="Arial" w:ascii="Arial" w:hAnsi="Arial"/>
          <w:b/>
          <w:color w:val="000000"/>
          <w:sz w:val="20"/>
        </w:rPr>
        <w:t>Итого:22/2219319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