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20"/>
          <w:sz w:val="26"/>
          <w:lang w:val="ru-RU"/>
        </w:rPr>
      </w:pPr>
      <w:r>
        <w:rPr>
          <w:b/>
          <w:spacing w:val="20"/>
          <w:sz w:val="26"/>
          <w:lang w:val="ru-RU"/>
        </w:rPr>
      </w:r>
    </w:p>
    <w:p>
      <w:pPr>
        <w:pStyle w:val="Heading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 xml:space="preserve">АДМИНИСТРАЦИЯ СОЛТОНСКОГО РАЙОНА </w:t>
      </w:r>
    </w:p>
    <w:p>
      <w:pPr>
        <w:pStyle w:val="Heading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АЛТАЙСКОГО КРАЯ</w:t>
      </w:r>
    </w:p>
    <w:p>
      <w:pPr>
        <w:pStyle w:val="Heading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</w:r>
    </w:p>
    <w:p>
      <w:pPr>
        <w:pStyle w:val="Heading"/>
        <w:ind w:left="-180" w:firstLine="18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ing"/>
        <w:ind w:left="-180" w:firstLine="1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 О С Т А Н О В Л Е Н И Е</w:t>
      </w:r>
    </w:p>
    <w:p>
      <w:pPr>
        <w:pStyle w:val="Heading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jc w:val="lef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1 </w:t>
      </w:r>
      <w:r>
        <w:rPr>
          <w:sz w:val="28"/>
          <w:szCs w:val="28"/>
        </w:rPr>
        <w:t xml:space="preserve"> </w:t>
      </w:r>
      <w:r>
        <w:rPr>
          <w:color w:val="FF0000"/>
        </w:rPr>
        <w:t xml:space="preserve"> </w:t>
      </w:r>
    </w:p>
    <w:p>
      <w:pPr>
        <w:pStyle w:val="Heading"/>
        <w:ind w:left="-180" w:hanging="104"/>
        <w:rPr/>
      </w:pPr>
      <w:r>
        <w:rPr>
          <w:rFonts w:eastAsia="Arial" w:cs="Arial" w:ascii="Arial" w:hAnsi="Arial"/>
          <w:b/>
          <w:sz w:val="18"/>
        </w:rPr>
        <w:t xml:space="preserve">     </w:t>
      </w:r>
      <w:r>
        <w:rPr>
          <w:rFonts w:cs="Arial" w:ascii="Arial" w:hAnsi="Arial"/>
          <w:b/>
          <w:sz w:val="18"/>
        </w:rPr>
        <w:t>с.Солто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мерах по усилению пожарной </w:t>
      </w:r>
    </w:p>
    <w:p>
      <w:pPr>
        <w:pStyle w:val="Normal"/>
        <w:jc w:val="both"/>
        <w:rPr/>
      </w:pPr>
      <w:r>
        <w:rPr>
          <w:sz w:val="28"/>
          <w:szCs w:val="28"/>
        </w:rPr>
        <w:t>безопасности объектов в Солто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м районе на весенне-летни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5 года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и распоряжения Правительства Алтайского края от 20.01.2025 № 14-р «О подготовке Алтайского края к пожароопасному сезону 2025 года», в целях осуществления мер по предупреждению пожаров и борьбы с ними, обеспечения безопасности населенных пунктов и населения, подготовки и проведения оперативных мероприятий по своевременному реагированию на возможные чрезвычайные ситуации, вызванные пожарами в лесонасаждениях на территории Солтон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основных мероприятий по подготовке Солтонского района Алтайского края к  пожароопасному сезону 2025 года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ам Администраций сельсоветов рекомендовать лицам, владеющим, пользующимся и (или) распоряжающимся обеспечить выполнение первичных мер пожарной безопасности в полном объеме в соответствии с Федеральным законом от 21.12.1994 № 69-ФЗ «О пожарной безопасности»,  Федеральным законом от 06.10.2003г. № 131-ФЗ «Об общих принципах организации местного самоуправления в Российской Федерации», законом Алтайского края от 10.02.2005 № 4-ЗС «О пожарной безопасности в Алтайском крае», руководителям предприятий независимо от форм собственности, вида деятельности и ведомственной принадлежности до 30.04.2025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чистить территории объектов, животноводческих ферм от скопления горючих отходов, соломы, сена. Запретить сжигание мусора на территории сел и пред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главам Администраций сельсоветов организовать профилактическую работу по обучению населения мерам пожарной безопасности путем изготовления и распространения печатной продукции, оформления фотовитрин и уголков пожарной безопасности в местах массового пребывания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сти ревизию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сти опахивание и подготовить минерализованные полосы по периметру  населенных пунктов, для предотвращения перехода лесных и ландшафтных пожаров на населенные пун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комендовать руководителям сельскохозяйственных предприятий к началу заготовки грубых кормов очистить все сенопункты от отходов сена, соломы, прошлого года, произвести опахивание сенопунктов по периметру, установить емкости с водой, укомплектовать пожарные щиты, оборудовать молниезащитой согласно нормам. Принимать меры к строгому соблюдению правил пожарной безопасности. Совместно с лицами, ответственными за состояние техники безопасности, провести инструктаж с механизаторами о правилах пожарной безопасности при заготовке грубых кормов и уборке урожая, обеспечить уборочные агрегаты средствами пожаротушения (огнетушителями) согласно норм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комендовать ОД ТО НД и ПР № 2 УНД и ПР ГУ МЧС России по АК до 30.04.2025г. провести комплексные проверки противопожарного состояния складов ГСМ, стоянок сельскохозяйственной техники и до 30.07.2025 года - мехтоков, зерноскладов, мест хранения грубых кормов. Особое внимание обратить на подготовку их к эксплуатации в период посевной и уборочной комп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выполнением  постановления  возложить  на  первого заместителя главы Администрации Солтонского района Кабанова Д.А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олтонского района</w:t>
        <w:tab/>
        <w:tab/>
        <w:t xml:space="preserve">                                                   Л.П. Харламов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4956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23"/>
        <w:ind w:left="4956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3"/>
        <w:ind w:left="4956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3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ind w:right="91" w:hanging="0"/>
      <w:jc w:val="center"/>
      <w:outlineLvl w:val="0"/>
    </w:pPr>
    <w:rPr>
      <w:b/>
      <w:bCs/>
      <w:color w:val="000000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z w:val="22"/>
      <w:szCs w:val="24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6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sz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tLeast" w:line="360"/>
      <w:ind w:right="91" w:hanging="0"/>
      <w:jc w:val="center"/>
    </w:pPr>
    <w:rPr>
      <w:b/>
      <w:color w:val="000000"/>
      <w:sz w:val="22"/>
      <w:u w:val="single"/>
    </w:rPr>
  </w:style>
  <w:style w:type="paragraph" w:styleId="23">
    <w:name w:val="Основной текст 2"/>
    <w:basedOn w:val="Normal"/>
    <w:qFormat/>
    <w:pPr/>
    <w:rPr>
      <w:rFonts w:ascii="Bookman Old Style" w:hAnsi="Bookman Old Style" w:cs="Bookman Old Style"/>
      <w:sz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111">
    <w:name w:val="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33:00Z</dcterms:created>
  <dc:creator>Post</dc:creator>
  <dc:description/>
  <cp:keywords/>
  <dc:language>en-US</dc:language>
  <cp:lastModifiedBy>1</cp:lastModifiedBy>
  <cp:lastPrinted>2023-02-28T08:57:00Z</cp:lastPrinted>
  <dcterms:modified xsi:type="dcterms:W3CDTF">2025-03-03T07:44:00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346098</vt:r8>
  </property>
  <property fmtid="{D5CDD505-2E9C-101B-9397-08002B2CF9AE}" pid="3" name="_AuthorEmail">
    <vt:lpwstr>post@altkr.sibrc.mchs.ru</vt:lpwstr>
  </property>
  <property fmtid="{D5CDD505-2E9C-101B-9397-08002B2CF9AE}" pid="4" name="_AuthorEmailDisplayName">
    <vt:lpwstr>*[АК] Дежурный оператор эл.почты</vt:lpwstr>
  </property>
  <property fmtid="{D5CDD505-2E9C-101B-9397-08002B2CF9AE}" pid="5" name="_EmailSubject">
    <vt:lpwstr>новый образец углового бланка</vt:lpwstr>
  </property>
  <property fmtid="{D5CDD505-2E9C-101B-9397-08002B2CF9AE}" pid="6" name="_ReviewingToolsShownOnce">
    <vt:lpwstr/>
  </property>
</Properties>
</file>