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Солтонского района от  28.02.2025г  № 1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 подготовке Солтонского района Алтайского края к  пожароопасному сезону 202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44"/>
        <w:gridCol w:w="2256"/>
        <w:gridCol w:w="51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корректировки перечней населенных пунктов</w:t>
            </w:r>
          </w:p>
          <w:p>
            <w:pPr>
              <w:pStyle w:val="Normal"/>
              <w:autoSpaceDE w:val="false"/>
              <w:rPr/>
            </w:pPr>
            <w:r>
              <w:rPr/>
              <w:t>и объектов, подверженных угрозе перехода лесных и</w:t>
            </w:r>
          </w:p>
          <w:p>
            <w:pPr>
              <w:pStyle w:val="Normal"/>
              <w:autoSpaceDE w:val="false"/>
              <w:rPr/>
            </w:pPr>
            <w:r>
              <w:rPr/>
              <w:t>ландшафтных пожаров. Корректировка и утверж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аспортов населенных пунктов, подверженных угрозе лесных и ландшафтных пожа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 ЧС, 24 ПСЧ 2 ПСО ФПС ГПС Главного управления, ЕДД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выполнения первоочередных противопожарных мероприятий на землях, прилегающих к лесным массивам, очистка от сухой травянистой растительности, мусора и других горючих материалов, прокладка минерализованных полос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советов, глава администрации Солто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своевременной уборки мусора и выкос растительности на земельных участках, расположенных в</w:t>
            </w:r>
          </w:p>
          <w:p>
            <w:pPr>
              <w:pStyle w:val="Normal"/>
              <w:autoSpaceDE w:val="false"/>
              <w:rPr/>
            </w:pPr>
            <w:r>
              <w:rPr/>
              <w:t>границах населенных пунктов, ЛПХ граждан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советов, глава администрации Солто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мер по защите сельскохозяйственных угодий от</w:t>
            </w:r>
          </w:p>
          <w:p>
            <w:pPr>
              <w:pStyle w:val="Normal"/>
              <w:autoSpaceDE w:val="false"/>
              <w:rPr/>
            </w:pPr>
            <w:r>
              <w:rPr/>
              <w:t>зарастания сорной растительностью и своевременному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ю сенокошения на сенокосах. Недопущение</w:t>
            </w:r>
          </w:p>
          <w:p>
            <w:pPr>
              <w:pStyle w:val="Normal"/>
              <w:autoSpaceDE w:val="false"/>
              <w:rPr/>
            </w:pPr>
            <w:r>
              <w:rPr/>
              <w:t>сжигания сухой травы, пожнивных остатков и разведения</w:t>
            </w:r>
          </w:p>
          <w:p>
            <w:pPr>
              <w:pStyle w:val="Normal"/>
              <w:jc w:val="center"/>
              <w:rPr/>
            </w:pPr>
            <w:r>
              <w:rPr/>
              <w:t>костров на землях сельхозназнач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советов, глава администрации Солтонского сельсовета, руководители предприят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ание в готовности необходимого количества сил и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 Солтонского звена территориальной подсистемы единой государственной системы предупреждения и ликвидации чрезвычайных ситуаций для защиты населения и территории Алтайского края от чрезвычайных ситуац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Солтонского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патрульных, патрульно-маневренных, маневренных, патрульно-контрольных групп и штатных моби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групп профилактики для своевременного реагирования на</w:t>
            </w:r>
          </w:p>
          <w:p>
            <w:pPr>
              <w:pStyle w:val="Normal"/>
              <w:jc w:val="center"/>
              <w:rPr/>
            </w:pPr>
            <w:r>
              <w:rPr/>
              <w:t>возникающие природные пожары, обеспечение их необходимым имуществом и автомобильным транспорто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3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 ЧС, Главы сельских советов, глава администрации Солтонского сельсо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тренировок с персоналом единой дежурно-диспетчерской службы Солтонского района по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ам организации оповещения и информ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населения об угрозе возникновения чрезвычай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 ЧС, ЕДД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ервичных мер пожарной безопасности населенных пунктов (техническое состояние средств связи,</w:t>
            </w:r>
          </w:p>
          <w:p>
            <w:pPr>
              <w:pStyle w:val="Normal"/>
              <w:autoSpaceDE w:val="false"/>
              <w:rPr/>
            </w:pPr>
            <w:r>
              <w:rPr/>
              <w:t>электрооборудования, обеспечение средствами пожаротушения, наличие проездов (подъездов) к естественным и искусственным водоисточникам, создание условий для</w:t>
            </w:r>
          </w:p>
          <w:p>
            <w:pPr>
              <w:pStyle w:val="Normal"/>
              <w:autoSpaceDE w:val="false"/>
              <w:rPr/>
            </w:pPr>
            <w:r>
              <w:rPr/>
              <w:t>добровольч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советов, глава администрации Солтонского сельсовета, 24 ПСЧ 2 ПСО ФПС ГПС Главного упр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зъяснительной работы среди населения по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ению правил пожарной безопасности в быту и обучение действиям при угрозе возникновения природных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. Регулярное освещение в средствах массовой информации материалов о защите лесов от пожаро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ПСЧ 2 ПСО ФПС ГПС Главного управления, отдел ГОЧС, Главы сельских советов, глава администрации Солтонского сельсовета, Отдел обеспечения полномочий лесных отношений по Солтонскому лесничеству, КАУ «Боровлянский лесхоз», редакция районной газеты «Слово-дел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контрольно-пропускных пунктов, установка</w:t>
            </w:r>
          </w:p>
          <w:p>
            <w:pPr>
              <w:pStyle w:val="Normal"/>
              <w:autoSpaceDE w:val="false"/>
              <w:rPr/>
            </w:pPr>
            <w:r>
              <w:rPr/>
              <w:t>шлагбаумов на дорогах, ведущих в лесные массивы, на период действия особого противопожарного режи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8.10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еспечения полномочий лесных                                отношений по Солтонскому лесничеству </w:t>
            </w:r>
          </w:p>
          <w:p>
            <w:pPr>
              <w:pStyle w:val="Normal"/>
              <w:jc w:val="center"/>
              <w:rPr/>
            </w:pPr>
            <w:r>
              <w:rPr/>
              <w:t>КАУ «Боровлянский лесхо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наличия и состояния просек в границах  природных территорий, на которых ведется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ельство, реконструкция и эксплуатация линей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ъектов (линий электропередачи и связи, дорог, трубопровод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5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еспечения полномочий лесных                                отношений по Солтонскому лесничеству </w:t>
            </w:r>
          </w:p>
          <w:p>
            <w:pPr>
              <w:pStyle w:val="Normal"/>
              <w:jc w:val="center"/>
              <w:rPr/>
            </w:pPr>
            <w:r>
              <w:rPr/>
              <w:t>КАУ «Боровлянский лесхоз», участок «Бийские МЭС» АО «СК Алтайкрайэнерго» , РЭС «МРСК Сибири» филиала ПАО «Алтайэнер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реестра собственников земель, примыкающих к лесам, определение объемов и сроков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отивопожарных мероприят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гропромышленного комплекса Администрации Солтонского района, главы сельских советов, глава администрации Солто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волонтёров к охране лесов от пожаров, патрулированию и проведению разъясни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работы среди местного населения по соблюдению правил</w:t>
            </w:r>
          </w:p>
          <w:p>
            <w:pPr>
              <w:pStyle w:val="Normal"/>
              <w:rPr/>
            </w:pPr>
            <w:r>
              <w:rPr/>
              <w:t>пожарной безопасност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1020" w:leader="none"/>
              </w:tabs>
              <w:jc w:val="center"/>
              <w:rPr/>
            </w:pPr>
            <w:r>
              <w:rPr/>
              <w:t>18.10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ПСЧ 2 ПСО ФПС ГПС Главного управления, комитет Администрации Солтонского района по образованию, главы сельских советов, глава администрации Солто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на землях сельскохозяйственного назнач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атрулирования с целью выявления виновных в организации поджогов сорняков и остатков растительности и под-</w:t>
            </w:r>
          </w:p>
          <w:p>
            <w:pPr>
              <w:pStyle w:val="Normal"/>
              <w:autoSpaceDE w:val="false"/>
              <w:rPr/>
            </w:pPr>
            <w:r>
              <w:rPr/>
              <w:t>готовка материалов для рассмотрения на заседании административной комисс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сельских советов, глава администрации Солтонского сельсовета, руководители предприятий</w:t>
            </w:r>
          </w:p>
          <w:p>
            <w:pPr>
              <w:pStyle w:val="Normal"/>
              <w:jc w:val="center"/>
              <w:rPr/>
            </w:pPr>
            <w:r>
              <w:rPr/>
              <w:t>МУ МВД России «Бийское»» пункт полиции по Солтон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планов тушения лесных пожаров по лесничеству.. Утверждение сводного плана тушения лесных пожаров на территории Солтонского района на период пожароопасного сезона 2025 года в соответствии с действующим законодательством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еспечения полномочий лесных                                отношений по Солтонскому лесничеств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У </w:t>
              <w:br/>
              <w:t>«Боровлянский лесхо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нормативных правовых актов о введении ограничения пребывания граждан в лесах и въезда в них 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х средст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11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дминистрация Солтонского района, отдел обеспечения полномочий лесных                                отношений по Солтонскому лесничеству </w:t>
            </w:r>
          </w:p>
          <w:p>
            <w:pPr>
              <w:pStyle w:val="Normal"/>
              <w:jc w:val="center"/>
              <w:rPr/>
            </w:pPr>
            <w:r>
              <w:rPr/>
              <w:t>КАУ «Боровлянский лесхоз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охраны общественного порядка и общественной безопасности в случае перехода природных пожаров</w:t>
            </w:r>
          </w:p>
          <w:p>
            <w:pPr>
              <w:pStyle w:val="Normal"/>
              <w:autoSpaceDE w:val="false"/>
              <w:rPr/>
            </w:pPr>
            <w:r>
              <w:rPr/>
              <w:t>на населенные пункты и организация сопровождения колонн спецтехники, предназначенной для ликвидации пожаров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возникновения чрезвычайной</w:t>
            </w:r>
          </w:p>
          <w:p>
            <w:pPr>
              <w:pStyle w:val="Normal"/>
              <w:jc w:val="center"/>
              <w:rPr/>
            </w:pPr>
            <w:r>
              <w:rPr/>
              <w:t>ситуации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ВД России «Бийское»» пункт полиции по Солтон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воевременной очистки мест рубок (лесосек)</w:t>
            </w:r>
          </w:p>
          <w:p>
            <w:pPr>
              <w:pStyle w:val="Normal"/>
              <w:autoSpaceDE w:val="false"/>
              <w:rPr/>
            </w:pPr>
            <w:r>
              <w:rPr/>
              <w:t>от порубочных остатков в лесном фонде  на территории Солтонского район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еспечения полномочий лесных                                отношений по Солтонскому лесничеству </w:t>
            </w:r>
          </w:p>
          <w:p>
            <w:pPr>
              <w:pStyle w:val="Normal"/>
              <w:jc w:val="center"/>
              <w:rPr/>
            </w:pPr>
            <w:r>
              <w:rPr/>
              <w:t>КАУ «Боровлянский лесхоз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в местах, наиболее посещаемых населением,</w:t>
            </w:r>
          </w:p>
          <w:p>
            <w:pPr>
              <w:pStyle w:val="Normal"/>
              <w:autoSpaceDE w:val="false"/>
              <w:rPr/>
            </w:pPr>
            <w:r>
              <w:rPr/>
              <w:t>стендов и других знаков и указателей, содержащи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нформацию о мерах пожарной безопасности в лесах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23.05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еспечения полномочий лесных                                отношений по Солтонскому лесничеству </w:t>
            </w:r>
          </w:p>
          <w:p>
            <w:pPr>
              <w:pStyle w:val="Normal"/>
              <w:jc w:val="center"/>
              <w:rPr/>
            </w:pPr>
            <w:r>
              <w:rPr/>
              <w:t>КАУ «Боровлянский лесхоз», главы сельсоветов,  глава администрации Солто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введение особого противопожарного режим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.04.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23.05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Солтонского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информации о готовности к выполнению</w:t>
            </w:r>
          </w:p>
          <w:p>
            <w:pPr>
              <w:pStyle w:val="Normal"/>
              <w:autoSpaceDE w:val="false"/>
              <w:rPr/>
            </w:pPr>
            <w:r>
              <w:rPr/>
              <w:t>превентивных мероприятий по предотвращению чрезвычайных ситуаций в пожароопасный период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 ЧС, ЕДД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03:00Z</dcterms:created>
  <dc:creator>User</dc:creator>
  <dc:description/>
  <cp:keywords/>
  <dc:language>en-US</dc:language>
  <cp:lastModifiedBy>1</cp:lastModifiedBy>
  <cp:lastPrinted>2024-03-15T09:19:00Z</cp:lastPrinted>
  <dcterms:modified xsi:type="dcterms:W3CDTF">2025-03-03T07:44:00Z</dcterms:modified>
  <cp:revision>42</cp:revision>
  <dc:subject/>
  <dc:title/>
</cp:coreProperties>
</file>