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right="-1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tLeast" w:line="240" w:before="0" w:after="0"/>
        <w:ind w:right="-17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поряжением Администрации                    </w:t>
      </w:r>
    </w:p>
    <w:p>
      <w:pPr>
        <w:pStyle w:val="Normal"/>
        <w:spacing w:lineRule="atLeast" w:line="240" w:before="0" w:after="0"/>
        <w:ind w:right="-17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лтонского района от 28.02.2025 № 59- 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 w:before="0" w:after="0"/>
        <w:ind w:right="-14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tLeast" w:line="240" w:before="0" w:after="0"/>
        <w:ind w:right="-14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х организационно-технических и профилактических мероприятий по защите населения и территории Солтонского района от возможных чрезвычайных ситуаций в период  весенне-летнего  половодья (паводка) 2025 года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  <w:gridCol w:w="1842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мы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по организации безаварийного пропуска паводковых вод на заседании КЧС и ОП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2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ов М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состава сил и средств, привлекаемых для выполнения противопаводковых мероприятий, проведения спасательных, аварийно-восстановитель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сил и средств, предназначенных для ликвидации чрезвычайных ситуаций, связанных с весенне-летним половодь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2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анов Д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ов М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сельсовет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и подготовка мест на случай проведения эвакуации населения и материальных ценностей из затапливаемых территор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рядка эвакуации населения, создание условий для временного проживания эвакуированных, снабжение их продовольстви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2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анов Д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ов М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П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exact" w:line="317" w:before="0" w:after="0"/>
              <w:rPr>
                <w:lang w:val="ru-RU" w:eastAsia="ru-RU"/>
              </w:rPr>
            </w:pPr>
            <w:r>
              <w:rPr>
                <w:rStyle w:val="22"/>
                <w:color w:val="000000"/>
                <w:shd w:fill="FFFFFF" w:val="clear"/>
                <w:lang w:val="ru-RU" w:eastAsia="ru-RU"/>
              </w:rPr>
              <w:t>Проверка наличия связи в населенных пунктах, подвергающихся подтоплению (затоплению). В период ледохода и пропуска паводковых вод осуществление круглосуточного приема и передачи телеграмм с отметкой «Шторм».</w:t>
            </w:r>
          </w:p>
          <w:p>
            <w:pPr>
              <w:pStyle w:val="211"/>
              <w:shd w:fill="auto" w:val="clear"/>
              <w:spacing w:lineRule="exact" w:line="317" w:before="0" w:after="0"/>
              <w:rPr>
                <w:lang w:val="ru-RU" w:eastAsia="ru-RU"/>
              </w:rPr>
            </w:pPr>
            <w:r>
              <w:rPr>
                <w:rStyle w:val="22"/>
                <w:color w:val="000000"/>
                <w:shd w:fill="FFFFFF" w:val="clear"/>
                <w:lang w:val="ru-RU" w:eastAsia="ru-RU"/>
              </w:rPr>
              <w:t>Поддержание в готовности систем оповещения населения об угрозе возникновения или возникновении чрезвычайной ситу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2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ов М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кин Н.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сельсове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ельсове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317" w:before="0" w:after="0"/>
              <w:rPr/>
            </w:pPr>
            <w:r>
              <w:rPr>
                <w:rStyle w:val="22"/>
                <w:color w:val="000000"/>
                <w:shd w:fill="FFFFFF" w:val="clear"/>
                <w:lang w:val="ru-RU" w:eastAsia="ru-RU"/>
              </w:rPr>
              <w:t>Проведение необходимых работ по герметизации скважин, колодцев и отводу от них паводковых вод, создание запасов химических реактивов для надежного функционирования водопроводных сооружений. Проведение ревизии запорной аппаратуры, водопроводных колодцев и водоразборных колонок для исключения попадания внешних вод в водопроводные сети.</w:t>
            </w:r>
          </w:p>
          <w:p>
            <w:pPr>
              <w:pStyle w:val="211"/>
              <w:shd w:fill="auto" w:val="clear"/>
              <w:spacing w:lineRule="exact" w:line="317" w:before="0" w:after="0"/>
              <w:rPr>
                <w:rStyle w:val="22"/>
                <w:color w:val="000000"/>
                <w:shd w:fill="FFFFFF" w:val="clear"/>
                <w:lang w:val="ru-RU" w:eastAsia="ru-RU"/>
              </w:rPr>
            </w:pPr>
            <w:r>
              <w:rPr>
                <w:rStyle w:val="22"/>
                <w:color w:val="000000"/>
                <w:shd w:fill="FFFFFF" w:val="clear"/>
                <w:lang w:val="ru-RU" w:eastAsia="ru-RU"/>
              </w:rPr>
              <w:t>Проведение мероприятий по обеспечению сохранности жилого фонда, инженерно-технических коммуникаций при затоплении паводковыми водами, безаварийной работы объектов жилищно-коммунального хозяйства в период ледохода и весенне-летнего половодь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аева Л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мер по предотвращению попадания удобрений и ядохимикатов в реки и водоемы района, обеспечение защиты сельскохозяйственных животных, соблюдение норм содержания скотомогильников в зонах подтопления (затопления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5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кова Н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енко Е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необходимой техники на случай срочной эвакуации населения и материальных ценностей из районов, подверженных подтоплению (затоплению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2025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сельсове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ельсове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стоянного контроля за выполнением санитарно-противоэпидемических мероприятий в соответствии с действующим законодательств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 весеннелетнего половод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кова Н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чканаков Н.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енко Е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мест размещения пунктов контроля за изменением уровня воды на подтапливаемых территориях, не имеющих стационарных водомерных пос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2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ов М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сельсове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заимодействия с хозяйствующими субъектами в целях создания необходимых запасов продовольствия, предметов первой необходимости, горюче-смазочных материалов в торговых объектах, расположенных на территории населенных пунктов, подверженных подтоплению (затоплению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2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ас Л.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сельсовет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ельсовета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необходимых мероприятий по предупреждению чрезвычайных ситуаций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водопропускных труб под дорогами, обеспечение пропускной способности мостов и мостовых переходов в период весенне-летнего половодья.</w:t>
            </w:r>
          </w:p>
          <w:p>
            <w:pPr>
              <w:pStyle w:val="TextBody"/>
              <w:suppressAutoHyphens w:val="tru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2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оськин Н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сельсовет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ельсове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верка линий электроснабжения и связи, попадающих в зону возможного подтопления (затопления), принятие мер по обеспечению их ремонта и дополнительного укрепления. </w:t>
            </w:r>
          </w:p>
          <w:p>
            <w:pPr>
              <w:pStyle w:val="TextBody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здание необходимого запаса материально-технических средств для предупреждения и ликвидации возможных авар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2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дин В.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н А.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кин Н.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е разъяснительной работы среди населения по вопросам соблюдения правил поведения и мер безопасности в период весенне-летнего половодья, целесообразности страхования имущества от возможных чрезвычайных ситуац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ов М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тояров О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сельсовет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ельсовета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е дополнительных занятий в образовательных учреждениях по изучению правил поведения в период павод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т 202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учевский И.Ю.</w:t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возможности госпитализации населения, пострадавшего от паводка, в соответствии с профилем заболевания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необходимого резерва медикамен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2025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чканаков Н.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готовности и надежности работы, исключение в период весенне-летнего половодья случаев плановых отключений электроэнергии и на объектах жилищно-коммунального хозяйства, социальной сферы и других объектах, находящихся в зонах подтопления (затопления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 весеннелетнего половод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анов Д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дин В.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зин А.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храна общественного порядка и имущества граждан, материальных ценностей в населенных пунктах, подверженных подтоплению (затоплению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 весеннелетнего половод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черин М.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следования подведомственных территорий с целью выявления несанкционированных свалок бытового мусора. Принятие дополнительных мер по недопущению загрязнения водоемов во время павод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2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анов Д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Е.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сельсовет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ельсове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финансовых резервов и материальных ресурсов в целях своевременного обеспечения пострадавшего населения и привлекаемых на противопаводковые мероприятия сил и средст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2025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анов Д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а О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Calibri"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2">
    <w:name w:val="Основной текст (2)2"/>
    <w:qFormat/>
    <w:rPr/>
  </w:style>
  <w:style w:type="character" w:styleId="1">
    <w:name w:val="Заголовок №1_"/>
    <w:qFormat/>
    <w:rPr>
      <w:rFonts w:ascii="Arial" w:hAnsi="Arial" w:cs="Arial"/>
      <w:b/>
      <w:bCs/>
      <w:spacing w:val="110"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0" w:after="6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600"/>
      <w:jc w:val="center"/>
      <w:outlineLvl w:val="0"/>
    </w:pPr>
    <w:rPr>
      <w:rFonts w:ascii="Arial" w:hAnsi="Arial" w:cs="Arial"/>
      <w:b/>
      <w:bCs/>
      <w:spacing w:val="110"/>
      <w:sz w:val="34"/>
      <w:szCs w:val="3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5:02:00Z</dcterms:created>
  <dc:creator>Почтовый</dc:creator>
  <dc:description/>
  <cp:keywords/>
  <dc:language>en-US</dc:language>
  <cp:lastModifiedBy>1</cp:lastModifiedBy>
  <cp:lastPrinted>2024-03-04T16:08:00Z</cp:lastPrinted>
  <dcterms:modified xsi:type="dcterms:W3CDTF">2025-03-03T04:30:00Z</dcterms:modified>
  <cp:revision>40</cp:revision>
  <dc:subject/>
  <dc:title/>
</cp:coreProperties>
</file>